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УНИВЕРЗИТЕТ У БЕОГРАДУ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ФИЛОЗОФСКИ ФАКУЛТЕТ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ИЗБОРНОМ ВЕЋУ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Одлуком Изборног већа Филозофског факултета у Београду од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>05</w:t>
      </w:r>
      <w:r>
        <w:rPr>
          <w:rFonts w:cs="Times New Roman" w:ascii="Times New Roman" w:hAnsi="Times New Roman"/>
          <w:lang w:val="sr-Latn-RS"/>
        </w:rPr>
        <w:t xml:space="preserve">.2023. године изабрани смо у Комисију за припрему реферата о кандидатима пријављеним на конкурс за избор у звање и радно место </w:t>
      </w:r>
      <w:r>
        <w:rPr>
          <w:rFonts w:cs="Times New Roman" w:ascii="Times New Roman" w:hAnsi="Times New Roman"/>
          <w:lang w:val="sr-RS"/>
        </w:rPr>
        <w:t>ванредног професора</w:t>
      </w:r>
      <w:r>
        <w:rPr>
          <w:rFonts w:cs="Times New Roman" w:ascii="Times New Roman" w:hAnsi="Times New Roman"/>
          <w:lang w:val="sr-Latn-RS"/>
        </w:rPr>
        <w:t xml:space="preserve"> за ужу научну област ЕТНОЛОГИЈА-АНТРОПОЛОГИЈ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sr-Latn-RS"/>
        </w:rPr>
        <w:t>На конкурс објављен у листу „Послови“ од 2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sr-Latn-RS"/>
        </w:rPr>
        <w:t>.05.20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sr-Latn-RS"/>
        </w:rPr>
        <w:t xml:space="preserve">. јавила се једна кандидаткиња, др </w:t>
      </w:r>
      <w:r>
        <w:rPr>
          <w:rFonts w:cs="Times New Roman" w:ascii="Times New Roman" w:hAnsi="Times New Roman"/>
          <w:lang w:val="sr-CS"/>
        </w:rPr>
        <w:t>Ана Банић Грубишић</w:t>
      </w:r>
      <w:r>
        <w:rPr>
          <w:rFonts w:cs="Times New Roman" w:ascii="Times New Roman" w:hAnsi="Times New Roman"/>
          <w:lang w:val="sr-Latn-RS"/>
        </w:rPr>
        <w:t xml:space="preserve">, доцент на Одељењу за етнологију и антропологију Филозофског факултета у Београду и </w:t>
      </w:r>
      <w:r>
        <w:rPr>
          <w:rFonts w:cs="Times New Roman" w:ascii="Times New Roman" w:hAnsi="Times New Roman"/>
          <w:lang w:val="sr-RS"/>
        </w:rPr>
        <w:t xml:space="preserve">виши </w:t>
      </w:r>
      <w:r>
        <w:rPr>
          <w:rFonts w:cs="Times New Roman" w:ascii="Times New Roman" w:hAnsi="Times New Roman"/>
          <w:lang w:val="sr-Latn-RS"/>
        </w:rPr>
        <w:t>научни сарадник Института за етнологију и антропологију Одељења за етнологију и антропологију Филозофског факултета у Београду. Комисија је прегледала сва документа и научне радове кандидаткиње и подноси Изборном већу Фило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sr-Latn-RS"/>
        </w:rPr>
        <w:t>офског факултета у Београду след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Latn-RS"/>
        </w:rPr>
        <w:t>ћ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RS"/>
        </w:rPr>
        <w:t>ИЗВЕШТАЈ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R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Style w:val="Longtext1"/>
          <w:rFonts w:cs="Times New Roman" w:ascii="Times New Roman" w:hAnsi="Times New Roman"/>
          <w:b/>
          <w:bCs/>
          <w:sz w:val="24"/>
          <w:szCs w:val="24"/>
          <w:lang w:val="sr-RS"/>
        </w:rPr>
        <w:t>Биографски подаци</w:t>
      </w:r>
    </w:p>
    <w:p>
      <w:pPr>
        <w:pStyle w:val="Normal"/>
        <w:spacing w:lineRule="auto" w:line="360"/>
        <w:jc w:val="both"/>
        <w:rPr>
          <w:rStyle w:val="Longtext1"/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Др Ана Банић Грубишић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 xml:space="preserve"> доцент на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Одељењу за етнологију и антропологију  и виши научни сарадник Института за етнологију и антропологију при Одељењу за етнологију и антропологију Филозофског факултета,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рођена је 05. 11. 1981. године у Београду. Дипломирала је 2008. године на Одељењу за етнологију и антропологију Филозофског факултета у Београду са темом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Одметник као народни херој у америчкој популарној култури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. Завршни мастер рад на истом Одељењу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одбранила је 2009. године са темом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 xml:space="preserve">Зачарани круг идентитета – ромски Хип хоп у Србији између ексклузије и инклузије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под менторством проф. др Милоша Миленковића. Докторску дисертацију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Социјалне антиутопије у англосаксонској филмској продукцији од средине XX век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под менторством проф. др Драгане Антонијевић одбранила је у новембру 2014. године на Филозофском факултету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 xml:space="preserve">Од 2010. године запослена је на Институту за етнологију и антропологију Филозофског факултета у Београду, прво као истраживач-приправник,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а потом, од 2011. године, као истраживач сарадник.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У звање научни сарадник изабрана је 2015. године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У звање виши научни сарадник изабрана је 2022. године. Од 2010. године, као студент докторских студија, 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 xml:space="preserve">била је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ангажована у настави на Одељењу за етнологију и антропологију, на предметима Антропологија фолклора, Национална етнологија/антропологија – популарна култура и Национална етнологија/антропологија – митови и ритуали.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Изабрана је за доцента на Одељењу за етнологију и антропологију Филозофског факултета у Београду 2016. године и реизабрана у исто звање 2021. године.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У студијски програм докторских студија на Одељењу за етнологију и антропологију увела је предмет Антропологија медија и медији као изво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На Одељењу за етнологију и антропологију Филозофског факултета у Београду, доц. др Ана Банић Грубишић је учествовала у извођењу наставе на следећим предметима: Антропологија медија и медији као извор (докторске студије, од 2015. до 2021.), Антропологија популарне културе и модерних религија (мастер студије, од 2016. до 2021.) и Антропологија фолклора и Антропологија популарне културе (основне студије, од 2016. до данас). Од 2021. године на  мастер студијама предаје предмет Антропологија исхране. На докторским студијама предаје предмет Антропологија популарне кутуре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Као доцент и виши научни сарадник, објавила је низ радова у научним часописима, као и три самосталне монографије, излагала је на конференцијама, скуповима и конгресима од међународног и националног значаја и учествовала у више научних пројеката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 xml:space="preserve">Од 2023. годин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ествује на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пројекту Фонда за науку програм Идентитети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Serbian Literature 1991-2021: Identity, Trauma, Memory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(SLITaM). Од 2010. до 2019. године била је ангажована на истраживачком пројекту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 xml:space="preserve">Антрополошко проучавање Србије – од културног наслеђа до модерног друштва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(177035) који се финансира од стране републичког Министарства просвете, науке и технолошког развоја РС. О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д 2015. године др Банић Грубишић самостално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је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руководи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ла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пројектним задацима и активностима у оквиру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датог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пројекта: 1) Значење елемената популарне културе у савременом српском друштву и 2) Модерни дигитални медији као детерминанте културне промене.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Током 2010-2011. године као истраживач радила је на међународном пројекту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>Changing identities of Ethnic Minority Groups – the  Comparative Study of Autochthonous and Immigrant Groups in Austria, Croatia, Kosovo, Slovenia and Serbia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који је Одељење за етнологију и антропологију Филозофског факултета у Београду реализовало у сарадњи с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Institute for Mediterranean Humanities and Social Studies University of Primorska,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Копер, Словенија. Од 2011. до 2013. године као истраживач радила је на пројекту Министарства за културу и информисање Републике Србије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„Ни тамо, ни овде“ – културно наслеђе и идентитет гастарбајтерске популације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Од 2012. до 2013. године као истраживач радила је на два међународна пројекта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Међукултурни односи на простору бивше Југославије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који су реализовали Филозофски факултет у Београду и Универзитет Приморска у Копру и на пројекту Европске комисије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 xml:space="preserve">Organised Labour and Migrant Workers – in search of supportive practices: A comparative Analysis of Trade Union Responses to Migrant Labour in Slovenia, Austria, Italy, Croatia, Serbia and Former Yugoslav Republic of Macedonia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(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sr-Latn-CS" w:eastAsia="en-US"/>
        </w:rPr>
        <w:t>VP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sr-CS" w:eastAsia="en-US"/>
        </w:rPr>
        <w:t>/2012/001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Током 2017. године као истраживач радила је на пројекту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Презентација грађанског и традиционалног културног наслеђа удружења Срба у Бечу и питања њихове интеграције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које је суфинансирала Канцеларија за сарадњу с дијаспором и Србима у региону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те године радила је као истраживач на пројекту Министарства културе РС </w:t>
      </w: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  <w:t>Нематеријално културно наслеђе у културно-уметничким друштвима и културно-просветним удружењима у Србији и дијаспори – едукација и презентација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Од 2014. до 2018. године као истраживач радила је на пројекту Филозофског Факултета Универзитета у Београду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" w:eastAsia="en-US"/>
        </w:rPr>
        <w:t>Викенд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" w:eastAsia="en-US"/>
        </w:rPr>
        <w:t>нематеријалног културног наслеђа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val="sr-RS" w:eastAsia="en-US"/>
        </w:rPr>
        <w:t>који финансира Министарство културе РС.</w:t>
      </w:r>
      <w:r>
        <w:rPr>
          <w:rFonts w:eastAsia="Calibri" w:cs="Times New Roman" w:ascii="Times New Roman" w:hAnsi="Times New Roman"/>
          <w:iCs/>
          <w:sz w:val="24"/>
          <w:szCs w:val="24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val="sr-RS" w:eastAsia="en-US"/>
        </w:rPr>
        <w:t>У</w:t>
      </w:r>
      <w:r>
        <w:rPr>
          <w:rFonts w:eastAsia="Calibri" w:cs="Times New Roman" w:ascii="Times New Roman" w:hAnsi="Times New Roman"/>
          <w:iCs/>
          <w:sz w:val="24"/>
          <w:szCs w:val="24"/>
          <w:lang w:val="sr-Latn-CS" w:eastAsia="en-US"/>
        </w:rPr>
        <w:t xml:space="preserve"> 2019. годин</w:t>
      </w:r>
      <w:r>
        <w:rPr>
          <w:rFonts w:eastAsia="Calibri" w:cs="Times New Roman" w:ascii="Times New Roman" w:hAnsi="Times New Roman"/>
          <w:iCs/>
          <w:sz w:val="24"/>
          <w:szCs w:val="24"/>
          <w:lang w:val="sr-RS" w:eastAsia="en-US"/>
        </w:rPr>
        <w:t>и</w:t>
      </w:r>
      <w:r>
        <w:rPr>
          <w:rFonts w:eastAsia="Calibri" w:cs="Times New Roman" w:ascii="Times New Roman" w:hAnsi="Times New Roman"/>
          <w:iCs/>
          <w:sz w:val="24"/>
          <w:szCs w:val="24"/>
          <w:lang w:val="sr-Latn-CS" w:eastAsia="en-US"/>
        </w:rPr>
        <w:t xml:space="preserve"> учеств</w:t>
      </w:r>
      <w:r>
        <w:rPr>
          <w:rFonts w:eastAsia="Calibri" w:cs="Times New Roman" w:ascii="Times New Roman" w:hAnsi="Times New Roman"/>
          <w:iCs/>
          <w:sz w:val="24"/>
          <w:szCs w:val="24"/>
          <w:lang w:val="sr-RS" w:eastAsia="en-US"/>
        </w:rPr>
        <w:t>овала је</w:t>
      </w:r>
      <w:r>
        <w:rPr>
          <w:rFonts w:eastAsia="Calibri" w:cs="Times New Roman" w:ascii="Times New Roman" w:hAnsi="Times New Roman"/>
          <w:iCs/>
          <w:sz w:val="24"/>
          <w:szCs w:val="24"/>
          <w:lang w:val="sr-Latn-CS" w:eastAsia="en-US"/>
        </w:rPr>
        <w:t xml:space="preserve"> на пројекту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 xml:space="preserve">Истраживање познавања и очувања нематеријалног културног наслеђа код омладине у Србији и дијаспори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Министарства културе РС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и пројекту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>Однос према идентитету: истраживање статуса треће и четврте генерације српских миграната у Бечу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који суфинансира Канцеларија за сарадњу с дијаспором и Србима у региону.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Од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2020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до 2022. године била је ангажована на пројекту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Филозофског факултет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Универзитета у Београду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>Човек и друштво у време кризе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en-GB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Учествовала је на бројним међународним научним </w:t>
      </w:r>
      <w:r>
        <w:rPr>
          <w:rFonts w:eastAsia="Calibri" w:cs="Times New Roman" w:ascii="Times New Roman" w:hAnsi="Times New Roman"/>
          <w:sz w:val="24"/>
          <w:szCs w:val="24"/>
          <w:lang w:val="sl-SI" w:eastAsia="en-US"/>
        </w:rPr>
        <w:t>конгресима, конференцијама и скуповима: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10th InASEA Congress : Visual cultures in Southeast Europe : globlisation, gender, power and resistance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, 15-18 september 2022., Graz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>;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17th EASA Biennial Conference "Transformation, hope and the commons"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, School of History, Anthropology, Philosophy and Politics at Queen’s University Belfast, Belfast, 26-29 July 2022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>;</w:t>
      </w:r>
      <w:r>
        <w:rPr>
          <w:rFonts w:eastAsia="Calibri" w:cs="Times New Roman" w:ascii="Times New Roman" w:hAnsi="Times New Roman"/>
          <w:b/>
          <w:sz w:val="24"/>
          <w:szCs w:val="24"/>
          <w:lang w:val="en-GB"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 xml:space="preserve">53rd ASEEES Annual Convention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New Orleans, LA December 1-3,</w:t>
      </w:r>
      <w:r>
        <w:rPr>
          <w:rFonts w:eastAsia="Times New Roman" w:cs="Times New Roman" w:ascii="Times New Roman" w:hAnsi="Times New Roman"/>
          <w:sz w:val="24"/>
          <w:szCs w:val="24"/>
          <w:lang w:val="en-GB" w:eastAsia="sr-Latn-CS"/>
        </w:rPr>
        <w:t xml:space="preserve"> 2021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the Virtual Convention</w:t>
      </w:r>
      <w:r>
        <w:rPr>
          <w:rFonts w:eastAsia="Times New Roman" w:cs="Times New Roman" w:ascii="Times New Roman" w:hAnsi="Times New Roman"/>
          <w:sz w:val="24"/>
          <w:szCs w:val="24"/>
          <w:lang w:val="en-GB" w:eastAsia="sr-Latn-CS"/>
        </w:rPr>
        <w:t xml:space="preserve">;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15th SIEF Congress Breaking the rules? Power, participation and transgression</w:t>
      </w:r>
      <w:r>
        <w:rPr>
          <w:rFonts w:eastAsia="Times New Roman" w:cs="Times New Roman" w:ascii="Times New Roman" w:hAnsi="Times New Roman"/>
          <w:sz w:val="24"/>
          <w:szCs w:val="24"/>
          <w:lang w:val="en-GB" w:eastAsia="sr-Latn-CS"/>
        </w:rPr>
        <w:t>, SIEF, Helsinki, Finland 19-24 June, 2021, Virtual Helsinki Congress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 w:eastAsia="sr-Latn-CS"/>
        </w:rPr>
        <w:t>International Scientific Conference Contemporary Serbian Folkloristics X</w:t>
      </w:r>
      <w:r>
        <w:rPr>
          <w:rFonts w:eastAsia="Times New Roman" w:cs="Times New Roman" w:ascii="Times New Roman" w:hAnsi="Times New Roman"/>
          <w:sz w:val="24"/>
          <w:szCs w:val="24"/>
          <w:lang w:val="en-GB" w:eastAsia="sr-Latn-CS"/>
        </w:rPr>
        <w:t>, Topola, June 18-20, 2021.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16th EASA Biennial Conference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New anthropological horizons in and beyond Europe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  21-24 July 2020, Virtual Lisbon conference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en-GB" w:eastAsia="sr-Latn-CS"/>
        </w:rPr>
        <w:t>International Scientific Conference Contemporary Serbian Folkloristics IX, Loznica, Tršić, 2-4, October 2020.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;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SIEF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2019 14th Congress Track Changes: Reflecting on a Transforming World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SIEF,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University of Santiago, Santiago de Compostela, Spain, 2019.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;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IUAES 2019 Inter-congress World Solidarities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, International Union of Anthropological and Ethnological Sciences, Department of Ethnology and Cultural Anthropology, Adam Mickiewicz University in Poznan, Polish Ethnological Society,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Poznan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Poland,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2019.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>7th International Conference Ohrid-Vodic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Latn-CS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 xml:space="preserve">Identities, cultural heritage and tourism as imortant elements of the contemporary everyday life and global processes figures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Latn-CS" w:eastAsia="sr-Latn-CS"/>
        </w:rPr>
        <w:t>17-19 january 2019. Struga: Euro-Balkan University – Skoplje.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>9th International Conference InASEA Emotions, Senses and Affect in the Context of Southeas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>Europe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University of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Zadar, Zadar, Croatia, 2018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 xml:space="preserve">International conference Sociocultural dimensions of childhood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Latn-CS" w:eastAsia="sr-Latn-CS"/>
        </w:rPr>
        <w:t>Institute of Ethnology and Folklore Studies with Ethnographic Museum - Bulgarian Academy of Sciences, Sofia, 2018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>Međunarodni naučni simpozijum Umetnost i kontekst: vrednosti lokalno i univerzalno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Latn-CS" w:eastAsia="sr-Latn-CS"/>
        </w:rPr>
        <w:t>, Srpska akademija nauka i umetnosti, Ogranak SANU u Nišu, Udruženje građana Litera Niš, 201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 xml:space="preserve">International scientific conference The change of Roma identity, culture and language conditioned by planned socio-economic integration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Beograd: SANU, 2010.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>Les traditions en Europe: modification, invention et instrumentalisation des tradition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Beograd: Filozofski fakultet; Sirogojno: Muzej na otvorenom Staro Selo, 2013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Своја излагања имала је и на националним научним скуповима: 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 xml:space="preserve">Научни скуп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 (у) будућности</w:t>
      </w:r>
      <w:r>
        <w:rPr>
          <w:rFonts w:cs="Times New Roman" w:ascii="Times New Roman" w:hAnsi="Times New Roman"/>
          <w:sz w:val="24"/>
          <w:szCs w:val="24"/>
        </w:rPr>
        <w:t xml:space="preserve">. Београд: Етнографски институт САНУ: Археолошки институт, 2022 (излагање по позиву)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учни скуп "Будућност старења", Српска академја наука и уметности, Београд, 1. и 2. децембар 2022. године</w:t>
      </w:r>
      <w:r>
        <w:rPr>
          <w:rFonts w:cs="Times New Roman" w:ascii="Times New Roman" w:hAnsi="Times New Roman"/>
          <w:sz w:val="24"/>
          <w:szCs w:val="24"/>
        </w:rPr>
        <w:t xml:space="preserve">. Београд: Српска академија наука и уметности, 2022.;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sr-RS" w:eastAsia="en-US"/>
        </w:rPr>
        <w:t xml:space="preserve"> Научни скуп Допринос Рома култури народа у Србији</w:t>
      </w:r>
      <w:r>
        <w:rPr>
          <w:rFonts w:eastAsia="Calibri" w:cs="Times New Roman" w:ascii="Times New Roman" w:hAnsi="Times New Roman"/>
          <w:iCs/>
          <w:sz w:val="24"/>
          <w:szCs w:val="24"/>
          <w:lang w:val="sr-RS" w:eastAsia="en-US"/>
        </w:rPr>
        <w:t>, Одбор за проучавање живота и обичаја Рома САНУ, Београд, октобар 2021.</w:t>
      </w:r>
      <w:r>
        <w:rPr>
          <w:rFonts w:eastAsia="Calibri" w:cs="Times New Roman" w:ascii="Times New Roman" w:hAnsi="Times New Roman"/>
          <w:iCs/>
          <w:sz w:val="24"/>
          <w:szCs w:val="24"/>
          <w:lang w:val="en-GB" w:eastAsia="en-US"/>
        </w:rPr>
        <w:t xml:space="preserve"> (излагање по позиву)</w:t>
      </w:r>
      <w:r>
        <w:rPr>
          <w:rFonts w:eastAsia="Calibri" w:cs="Times New Roman" w:ascii="Times New Roman" w:hAnsi="Times New Roman"/>
          <w:iCs/>
          <w:sz w:val="24"/>
          <w:szCs w:val="24"/>
          <w:lang w:val="sr-RS" w:eastAsia="en-US"/>
        </w:rPr>
        <w:t>;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COVID-19 у хуманистичкој перспективи : мутације страха и културне промјене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 28, 29. и 30. rujna 2020. Institut za etnologiju i folkloristiku, Zagreb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;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>Научни скуп Антропологија музике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Одељење за етнологију и антропологију,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Филозофск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факултет Универзитета у Београду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, 2018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 xml:space="preserve">Научна конференција Друштво, наука, прогрес: Lewis Henry Morgan (1818-1881)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Одељење за етнологију и антропологију,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Филозофск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факултет Београд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, 2018.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>Етнологија и антропологија у Србији дана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Београд: Етнолошко антрополошко друштво Србије, 2012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;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Н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>аучн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и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 xml:space="preserve"> скуп Културни идентитети у XXI веку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, Одељење за етнологију и антропологију,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Филозофск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факултет Универзитета у Београду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2011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>Културе и границ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Latn-CS" w:eastAsia="sr-Latn-CS"/>
        </w:rPr>
        <w:t>Вршац 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Latn-CS" w:eastAsia="sr-Latn-CS"/>
        </w:rPr>
        <w:t>Београд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Етнографски институт САН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, 2011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едавала је сесијама (модерирала панеле) на иностраним научним скуповима и конгресима. На међународној конференциј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Latn-CS"/>
        </w:rPr>
        <w:t>Sociocultural dimensions of childhoo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 xml:space="preserve">у организацији Института за етнологију и студије фолклора Бугарске академије наука, модерирала је пан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sr-Latn-CS"/>
        </w:rPr>
        <w:t>Children’s Folklore Games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GB" w:eastAsia="sr-Latn-CS"/>
        </w:rPr>
        <w:t xml:space="preserve">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 xml:space="preserve">На конференциј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Latn-CS"/>
        </w:rPr>
        <w:t>Emotions, Senses and Affect in the Context of Southeast Europe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 xml:space="preserve"> у организацији Међународне асоцијације за антропологију југоисточне Европе (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GB" w:eastAsia="sr-Latn-CS"/>
        </w:rPr>
        <w:t>InASEA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GB" w:eastAsia="sr-Latn-C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 xml:space="preserve">председавала је панел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Latn-CS"/>
        </w:rPr>
        <w:t xml:space="preserve">Emotions in Educational Settings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>На конгресу Међународног друштва за етнологију и фолклор (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GB" w:eastAsia="sr-Latn-CS"/>
        </w:rPr>
        <w:t>SIEF2021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 xml:space="preserve">) руководила је другим делом пане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Latn-CS"/>
        </w:rPr>
        <w:t>Internet memes as cultural agents during the outbreak of the coronavirus crisis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 w:eastAsia="sr-Latn-CS"/>
        </w:rPr>
        <w:t xml:space="preserve"> Радне групе за дигиталну етнографију и фолклор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>Др Банић Грубишић је у више наврата била ментор обавезне студентске теренске праксе. Од 2010. до 2023. године активно је учествовала у организацији бројних манифестација везаних за популаризацију науке и промоцију Филозофског факултета Универзитета у Београ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чествовал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је у организацији научне конференције Одељења за етнологију и антропологију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>Друштво, наука, прогрес: Lewis Henry Morgan (1818-1881)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која је одржана у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новембр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2018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године. 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 xml:space="preserve">Током 2022.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>одине у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чествовал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је у организацији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ног скупа "Будућност старења", Српске академје наука и уметности, који је о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рж</w:t>
      </w:r>
      <w:r>
        <w:rPr>
          <w:rFonts w:cs="Times New Roman" w:ascii="Times New Roman" w:hAnsi="Times New Roman"/>
          <w:i/>
          <w:iCs/>
          <w:sz w:val="24"/>
          <w:szCs w:val="24"/>
        </w:rPr>
        <w:t>ан у децембру</w:t>
      </w:r>
      <w:r>
        <w:rPr>
          <w:rFonts w:cs="Times New Roman" w:ascii="Times New Roman" w:hAnsi="Times New Roman"/>
          <w:sz w:val="24"/>
          <w:szCs w:val="24"/>
        </w:rPr>
        <w:t xml:space="preserve"> 2022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.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Учествовала у организацији Округлог стола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Радни мигранти у Србији – стање и перспективе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на Филозофском факултету 2013. године. У оквиру пројеката који су финансирани од стране републичког Министарства културе 2011. године учествовала је у организацији и вођењу студентских радионица –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Гастарбајтери – шта знамо о њима? Истраживање ставова студената етнологије и антропологије о радним мигрантим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Културни идентитети – трансџендер. Истраживање ставова студената етнологије и антропологије о ЛГБТ популацији у Србији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на Филозофском факултету у Београду. Као истраживач и стручни консултант током 2014. године учествовала је у припреми изложбе Музеја историје Југославије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 xml:space="preserve"> Југо, моја Југо – гастарбајтерске приче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 xml:space="preserve">Др Банић Грубишић је држала гостујућа предавања у земљи и иностранству. У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децембр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2018.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одржала је предавање по позиву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на Одсјеку за етнологију и културну антропологију Филозофског факултета Свеучилишта у Загребу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У 2017. години, поводом обележавања 70 година рада Етнографског института САНУ, одржала је предавање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Етнографија интернет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У Задужбини Илије М. Коларца 2015. одржала је предавање на тему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Замишљање будућности у филмовима постапокалипсе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На летњој школи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Роми – правно-политичка димензиј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коју је организовао Правни факултет Универзитета у Београду  2009. године одржала је предавање по позиву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Зачарани круг идентитета.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У Истраживачкој станици Петница у периоду 2012.–2020. године одржала је седам предавања по позиву у оквиру Семинара друштвено-хуманистичких наука, Летњег кампа антропологије и Семинара историје. У 2018. години, као коорганизатор, учествовала је у Етнолошком семинару за студенте Одељења за етнологију и антропологију у Образовно-културном центру Вук Караџић у Тршићу (27. јул-5.август 2018).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>У децембру 2018. године учествовала је у програму Међународне универзитетске размене наставног особља на Филозофском факултету Свеучилишта у Загребу, на Одсјеку за етнологију и културну антропологију (15-21.12. 2018; mobilnaEKA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Платформа за мобилност и међународну сурадњу етнолога и културних антрополога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фебруару 2020. године била је на једномесечном студијском боравку на Институту за етнологију и фолклористику у Хрватској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>Д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р Банић Грубишић је рецензирала радове за потребе угледних научних часописа у земљи (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Етноантрополошки проблеми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;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>Теме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;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Гласник Етнографског института САНУ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;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>Антропологија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и у иностранству (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Ethnologia Europaea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 xml:space="preserve">;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Народна умјетност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– хрватски часопис за етнологију и фолклористику; Етнолошка трибин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Коуредник је (са проф. др Иваном Ковачевићем) девете књиге из серијала „Нова српска антропологија“ у издању Одељења за етнологију и антропологију Филозофског факултета у Београду –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Антропологија туризм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(2013). Била је рецензент монографије проф. др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Љубиц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М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илосављевић (</w:t>
      </w:r>
      <w:r>
        <w:rPr>
          <w:rFonts w:eastAsia="Calibri" w:cs="Times New Roman" w:ascii="Times New Roman" w:hAnsi="Times New Roman"/>
          <w:iCs/>
          <w:sz w:val="24"/>
          <w:szCs w:val="24"/>
          <w:lang w:val="sr-RS" w:eastAsia="en-US"/>
        </w:rPr>
        <w:t>2018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sr-RS" w:eastAsia="en-US"/>
        </w:rPr>
        <w:t xml:space="preserve">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sr-Latn-CS" w:eastAsia="en-US"/>
        </w:rPr>
        <w:t>Конструисање старости као друштвеног проблема : од предуслова за почетак процеса до старости као ресурса : антрополошка анализа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Београд: Филозофски факултет, Одељење за етнологију и антропологију: Досије студио). 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Била је рецензент монографије научног сарадника др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Милоша Рашића (2022. </w:t>
      </w:r>
      <w:r>
        <w:rPr>
          <w:rFonts w:eastAsia="Calibri" w:cs="Times New Roman" w:ascii="Times New Roman" w:hAnsi="Times New Roman"/>
          <w:i/>
          <w:sz w:val="24"/>
          <w:szCs w:val="24"/>
          <w:lang w:val="sr-Latn-CS" w:eastAsia="en-US"/>
        </w:rPr>
        <w:t>Замишљена домовина: клубови, идентитет и интеграција српских гастарбајтера у Бечу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, Београд: Етнографски институт САНУ).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ила је рецензен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ада у тематском зборнику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Између болести и здравља: Поглед са Балк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ур. Лазаревић Радак, Сања, Београд: Удружење фолклориста Србије, Универзитетска библиотека Светозар Марковић, 2019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а је рецензент за зборник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авремена српска фолклористика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IX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. Сикимић, Биљана, Златковић, Бранко и Думнић Вилотијевић, Марија, </w:t>
      </w:r>
      <w:r>
        <w:rPr>
          <w:rFonts w:cs="Times New Roman" w:ascii="Times New Roman" w:hAnsi="Times New Roman"/>
          <w:sz w:val="24"/>
          <w:szCs w:val="24"/>
          <w:lang w:val="sr-Latn-RS"/>
        </w:rPr>
        <w:t>Београд: Удружење фолклориста Србије, Универзитетска библиотека Светозар Марковић, 202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ла је рецензент рада за научни скуп са међународним учешће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руштвене (дис)функције умјетности: Од еманципације ка инструментализац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Факултета политичких наука Универзитета у Бања Луци. Била је рецензент зборника радо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Југо, моја Југ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Београд: </w:t>
      </w:r>
      <w:r>
        <w:rPr>
          <w:rFonts w:cs="Times New Roman" w:ascii="Times New Roman" w:hAnsi="Times New Roman"/>
          <w:sz w:val="24"/>
          <w:szCs w:val="24"/>
          <w:lang w:val="sr-RS"/>
        </w:rPr>
        <w:t>Музеј Југославије, 2023</w:t>
      </w:r>
      <w:r>
        <w:rPr>
          <w:rFonts w:cs="Times New Roman" w:ascii="Times New Roman" w:hAnsi="Times New Roman"/>
          <w:sz w:val="24"/>
          <w:szCs w:val="24"/>
          <w:lang w:val="en-GB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ла је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учног жириј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Фестивала ангажованог етнографског филма Византроп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0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2021. </w:t>
      </w:r>
      <w:r>
        <w:rPr>
          <w:rFonts w:cs="Times New Roman" w:ascii="Times New Roman" w:hAnsi="Times New Roman"/>
          <w:sz w:val="24"/>
          <w:szCs w:val="24"/>
          <w:lang w:val="sr-Latn-RS"/>
        </w:rPr>
        <w:t>годи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Кандидаткиња је била м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енто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при изради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више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дипломских и мастер радова на Одељењу за етнологију и антропологију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комисије за оцену и одбрану седам докторских дисертација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</w:t>
      </w:r>
      <w:r>
        <w:rPr>
          <w:rFonts w:cs="Times New Roman" w:ascii="Times New Roman" w:hAnsi="Times New Roman"/>
          <w:sz w:val="24"/>
          <w:szCs w:val="24"/>
        </w:rPr>
        <w:t>ентор дв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торс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сертације на Одељењу за етнологију и антропологију.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Би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ла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је ч</w:t>
      </w:r>
      <w:r>
        <w:rPr>
          <w:rFonts w:eastAsia="Calibri" w:cs="Times New Roman" w:ascii="Times New Roman" w:hAnsi="Times New Roman"/>
          <w:sz w:val="24"/>
          <w:szCs w:val="24"/>
          <w:lang w:val="bs-Cyrl-BA" w:eastAsia="en-US"/>
        </w:rPr>
        <w:t>лан комисиј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bs-Cyrl-BA" w:eastAsia="en-US"/>
        </w:rPr>
        <w:t xml:space="preserve"> за избор у звање научног сарадника др Младена Стајића (2016.) и научног сарадника др Невене Милановић (2019.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ab/>
        <w:t xml:space="preserve">Од 2010. до 2015. године била је секретар редакције часописа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 w:eastAsia="en-US"/>
        </w:rPr>
        <w:t>Етноантрополошки проблеми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Одељења за етнологију и антропологију. Од 2015. године је члан Научног већа Центра за истраживање популарне културе и фолклора Филозофског факултета, а од 2021. године је управница Центра за истраживање популарне културе и фолклора Филозофског факултет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У периоду од 20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US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2018. године, била је члан Кадровске комисије Филозофског факултета у Београду.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Од 2018. године је члан Извршног одбора Синдиката запослених Филозофског факулт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Од 2009. године члан је Етнолошко-антрополошког друштва Србије (ЕАДС). Од 2021. члан је Удружења фолклориста Србије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а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је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пет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међународ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науч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удружења – International Association for Southeast European Anthropology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(InASEA),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International Society for Ethnology and Folklore (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IEF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European Association of Social Anthropologists (EASA)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International Union of Anthropological and Ethnological Sciences (IUAES)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и The Association for Slavic, East European, &amp; Eurasian Studies (ASEEES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Од 2018. године учествује у раду, као представник из Републике Србије, Извршног одбора међународног научног удружења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International Association for Southeast European Anthropology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InASEA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l-SI"/>
        </w:rPr>
        <w:t>Целокупна библиографија радова кандида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киње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09. Дракула као културни конструкт у туристичкој понуди Румуниј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(3): 93-104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3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0. Ромски хип хоп као мултикултуралистички саундтрек: Р-поинт : педагогија једне политик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(1): 85-108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0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0. Зачарани круг идентитета - ромски хип-хоп у Србији између ексклузије и инклузије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еђународни научни скуп Промене идентитета, културе и језика Рома у условима планске социјално-економске интеграције : програм и књига резиме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nternational scientific conference The change of Roma identity, culture and language conditioned by planned socio-economic integration : =program and book of abstract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оград: САНУ, стр. 40.</w:t>
      </w:r>
    </w:p>
    <w:p>
      <w:pPr>
        <w:pStyle w:val="Normal"/>
        <w:ind w:left="360" w:firstLine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онијевић, Драгана, Банић Грубишић, Ана, Крстић, Марија. 2011. Гастарбајтери - из свог угла : казивања о животу и социо-економском положају гастарбајтер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(4): 983-101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5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1. Једна другачија гастарбајтерска прича : Роми гастарбајтери - транснационална мањина у трансмиграциј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(4): 1035-105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6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1. Културни идентитет као афирмација мањинске групе : ромски хип-хоп. У: ЖИКИЋ, Бојан (ур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ултурни идентитети као нематеријално културно наслеђ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зборник радова са научног скупа Културни идентитети у XIX веку, 93-110 (Етнолошка библиотека, књ. 62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нић Грубишић, Ана, Крстић, Марија. 2011. Радионица "Гастарбајтери" - шта знамо о њима? : истраживање ставова/представа студената етнологије и антропологије о гастарбајтерима. У: ЖИКИЋ, Бојан (ур.). Културни идентитети као нематеријално културно наслеђе : зборник радова са научног скупа Културни идентитети у XIX веку, 179-198 (Етнолошка библиотека, књ. 62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онијевић, Драгана, Банић Грубишић, Ана. Мапе стереотипа као духовито-опаки производ : фолклоризација (и комерцијализација) етничких предрасуда у интернет простору. У: ДИВАЦ, Зорица (ур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ултуре и границ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Вршац - Београд 6-8. октобра 2011. : [књига апстракта]. Београд: Етнографски институт САНУ, 2011, стр. 111-112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2. Истраживање религија на интернет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(3): 99-113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2. Оброк дана после сутра. Представе о храни и исхрани у пост-апокалиптичним филмовим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(1): 185-21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6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2. О случају "обрнуте" употребе "фотографског измамљивања" : размишљања о значају и улози визуелне грађе у теренском истраживањ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(8): 47-6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4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2. </w:t>
      </w:r>
      <w:r>
        <w:rPr>
          <w:rFonts w:cs="Times New Roman" w:ascii="Times New Roman" w:hAnsi="Times New Roman"/>
          <w:color w:val="000000"/>
          <w:sz w:val="24"/>
          <w:szCs w:val="24"/>
          <w:lang w:eastAsia="sr-Latn-CS"/>
        </w:rPr>
        <w:t>"Route 66" - the pop-cultural trip to the wes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борник радова Географског института САНУ „Јован Цвиј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2(1): 103-213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Културно наслеђе у постапокалиптичним визијама будућности. У: СИНАНИ, Данијел (ур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логија и антропологија у Србији данас : књига апстраката</w:t>
      </w:r>
      <w:r>
        <w:rPr>
          <w:rFonts w:cs="Times New Roman" w:ascii="Times New Roman" w:hAnsi="Times New Roman"/>
          <w:color w:val="000000"/>
          <w:sz w:val="24"/>
          <w:szCs w:val="24"/>
        </w:rPr>
        <w:t>. Београд: Етнолошко антрополошко друштво Србије, 2012, стр. 32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омски Хип хоп у Србији : музика и конструкција мањинског идентит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Етнолошка библиотека, књ. 68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6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онијевић, Драгана, Банић Грубишић, Ана. 2013. "Мапе стереотипа" као духовито-опаки производ : фолклоризација и комерцијализација етничких предрасуда у интернет простор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(1): 137-15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, Ана. 2013. Антрополошки приступ медијима - кратак преглед : (са посебним освртом на играни филм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(2): 135-155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9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онијевић, Драгана, Крстић, Марија, Банић Грубишић, Ана. 2013. Conditions of labour migrants in the Republic of Serbia : preliminary perspective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(2): 385-402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вачевић, Иван (уредник), Банић Грубишић, Ана (уредник). 201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 туриз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ова српска антропологија, коло 1, књ. 9). Београд: Одељење за етнологију и антропологију Филозофског факултета: Часопис Етноантрополошки проблеми: Институт за етнологију и антропологију Филозофског факултета: Часопис Антропологија: Српски генеалошки центар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, Антонијевић, Драгана. 2013. Однос између традиције, туризма и гастрономије : гастрономска понуда и кулинарско наслеђе у салашарском туризм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(4): 1089-1108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3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3. Културно наслеђе у постапокалиптичним визијама будућност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1(10): 101-11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3. Слика града у филмовима постапокалипсе. У: СИНАНИ, Данијел (ур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рбани културни идентитети и религиозност у савременом контексту : тематски зборник</w:t>
      </w:r>
      <w:r>
        <w:rPr>
          <w:rFonts w:cs="Times New Roman" w:ascii="Times New Roman" w:hAnsi="Times New Roman"/>
          <w:color w:val="000000"/>
          <w:sz w:val="24"/>
          <w:szCs w:val="24"/>
        </w:rPr>
        <w:t>, 149-171. (Етнолошка библиотека, књ. 73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, Антонијевић, Драгана. 2013. Rapport entre tradition, tourisme et gastronomie : offre gastronomique et patrimoine culinaire dans le tourisme fermier (de "salaš") = Однос између традиције, туризма и гастрономије : гастрономска понуда и кулинарско наслеђе у салашарском туризму. У: КОВАЧ, Сенка (ур.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Les traditions en Europe: modification, invention et instrumentalisation des traditions : résumés </w:t>
      </w:r>
      <w:r>
        <w:rPr>
          <w:rFonts w:cs="Times New Roman" w:ascii="Times New Roman" w:hAnsi="Times New Roman"/>
          <w:color w:val="000000"/>
          <w:sz w:val="24"/>
          <w:szCs w:val="24"/>
        </w:rPr>
        <w:t>= Традиције у Европи: модификовање, изумевање и инструментализација традиције : апстракти. Београд: Филозофски факултет, Одељење за етнологију и антропологију; Сирогојно: Музеј на отвореном Старо Село, 79-8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4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оцијалне антиутопије у англосаксонској филмској продукцији од средине XX ве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докторска дисертација. Београд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2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е о сексу у филмовима на тему постапокалипс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965-98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2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Љубав у доба постапокалипсе - начини замишљања љубави након краја свет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55-74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4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е о професији етнолог/антрополог у филму Рингерај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1119-1137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ност и мигрантско искуство - "гастарбајтерска серија" Драге Трумбеташ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23-44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>"Цепаће се неки народњаци!" : нова читања турбо-фолка. У: СТАЈИЋ, Младен (ур.). Апстракти. Београд: Филозофски факултет, Институт за етнологију и антропологију, 2018, стр. 1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2018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илмови на тему постапокалипсе : антрополошки огледи</w:t>
      </w:r>
      <w:r>
        <w:rPr>
          <w:rFonts w:cs="Times New Roman" w:ascii="Times New Roman" w:hAnsi="Times New Roman"/>
          <w:color w:val="000000"/>
          <w:sz w:val="24"/>
          <w:szCs w:val="24"/>
        </w:rPr>
        <w:t>. Београд: Филозофски факултет, Одељење за етнологију и антропологију: Досије студи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ваче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ван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рополошко проучавање туризм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219-23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ђу природе и културе - антрополошка анализа филма "Ничије дете"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87-10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. 2018. "I'm breaking glasses, my hands are bleeding": anthropological analysis of how to lament merrily (a mood induced by newly-composed folk music and turbo-folk) : Elektronski izvor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motions, senses and affect in the context of Southeast Europe</w:t>
      </w:r>
      <w:r>
        <w:rPr>
          <w:rFonts w:cs="Times New Roman" w:ascii="Times New Roman" w:hAnsi="Times New Roman"/>
          <w:color w:val="000000"/>
          <w:sz w:val="24"/>
          <w:szCs w:val="24"/>
        </w:rPr>
        <w:t>. [S. l.: s. n.], str. 38-3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2018. Морганова периодизација историје људског друштва и популарна култура. У: МИТРОВИЋ, Катарина М. (ур.), ЋУКОВИЋ, Јелена (ур.). Прилог са конференције Друштво, наука, прогрес: Lewis Henry Morgan (1818-1881) : Београд, 30. новембар, 2018.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Conference Proceedings Society, Science, Progress: Lewis Henry Morg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818-1881). Београд: Одељење за етнологију и антропологију, Филозофски факултет, Универзите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Београду</w:t>
      </w:r>
      <w:r>
        <w:rPr>
          <w:rFonts w:cs="Times New Roman" w:ascii="Times New Roman" w:hAnsi="Times New Roman"/>
          <w:color w:val="000000"/>
          <w:sz w:val="24"/>
          <w:szCs w:val="24"/>
        </w:rPr>
        <w:t>, стр. 1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>, Ни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урботроник - на граници између локалне музичке сцене и жанра у настајањ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-46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2019. Morning changes everything - the representation of youth in post-socialist Serbia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rack changes : reflecting on a transforming worl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[book of abstracts]. [S. l.: s. n.]: 207-20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Цепаће се неки народњаци": нова читања турбо-фолк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47-7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 2019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грантска поезија – антрополошка анализа збирке песама Драге Трумбеташ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14(4): 1161-118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 20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Између два света – антрополошка анализа гастарбајтерског романа Таксист од Минхен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15(1): 101-128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nić Grubišić, Ana. 2020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Toward digital folklore of online environmental communit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New anthropological horizons in and beyond Europ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EASA 21-24 July 2020, Lisboa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nomadit.co.uk/conference/easa2020/paper/55810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онијевић, Драг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шић, Милош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Банић Грубишић, 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2020. </w:t>
      </w:r>
      <w:r>
        <w:rPr>
          <w:rFonts w:cs="Times New Roman" w:ascii="Times New Roman" w:hAnsi="Times New Roman"/>
          <w:sz w:val="24"/>
          <w:szCs w:val="24"/>
        </w:rPr>
        <w:t xml:space="preserve"> Шта млади у Србији и дијаспори (не)знају 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атеријалном културном наслеђу Србије?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15(4): 1037–105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Банић Грубишић, Ана</w:t>
      </w:r>
      <w:r>
        <w:rPr>
          <w:rFonts w:cs="Times New Roman" w:ascii="Times New Roman" w:hAnsi="Times New Roman"/>
          <w:sz w:val="24"/>
          <w:szCs w:val="24"/>
          <w:lang w:val="sr-Latn-RS"/>
        </w:rPr>
        <w:t>. 202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Културна концептуализација здравствене претње и савремени облици фолклорне комуникације током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ОВИД-19 пандемије у Републици Србији.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ОВИД-19 у хуманистичкој перспективи : мутације страха и културне промјене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 Загреб, 28, 29. и 30. рујна 2020. : програм и сажеци. Загреб: Хрватска заклада за знаност, 2020. стр. 14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Антонијевић, Драгана и Ана Банић Грубишић.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20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. "Само сапун Србина спасава" : хумористичке по(р)уке о хигијени током ковид-19 пандемије у РС. U: ДУМНИЋ ВИЛОТИЈЕВИЋ, Марија (ur.), ЗЛАТКОВИЋ, Бранко (ur.), СИКИМИЋ, Биљана (ur.). Књига резимеа = Book of abstracts ; и Програм скупа = and Program. Београд: Универзитетска библиотека "Светозар Марковић": Удружење фолклориста Србије; Лозница: Центар за културу "Вук Караџић"; Тршић: Образовно-културни центар "Вук Караџић", 2020. Стр. 1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Банић Грубишић, Ана. 2021. Између индивидуалног веровања и достизања колективног имунитета – наративи о вакцинама током Ковид-19 пандемије у РС 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Савремена српска фолклористика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Књига резимеа = Book of abstracts ; и Програм скупа = and Program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Београд: Универзитетска библиотека "Светозар Марковић": Удружење фолклориста Србије;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Топола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Културни центар Топола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 2021. стр. 21.</w:t>
      </w:r>
      <w:r>
        <w:rPr>
          <w:rFonts w:cs="Times New Roman" w:ascii="Times New Roman" w:hAnsi="Times New Roman"/>
          <w:iCs/>
          <w:color w:val="002060"/>
          <w:sz w:val="24"/>
          <w:szCs w:val="24"/>
          <w:lang w:val="sr-RS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206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2060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color w:val="00206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Банић Грубишић. Ана. 2021. </w:t>
      </w:r>
      <w:r>
        <w:rPr>
          <w:rFonts w:cs="Times New Roman" w:ascii="Times New Roman" w:hAnsi="Times New Roman"/>
          <w:sz w:val="24"/>
          <w:szCs w:val="24"/>
        </w:rPr>
        <w:t>Други талас ромског хип хопа у Србији – изван терета репрезентације?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опринос Рома култури народа у Србији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 Српска академија наука и уметности, Одбор за проучавање живота и обичаја Рома САНУ: Београд, 22. октобар 2021., стр. 2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Cs/>
          <w:color w:val="002060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iCs/>
          <w:color w:val="002060"/>
          <w:sz w:val="24"/>
          <w:szCs w:val="24"/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Антонијевић, Драгана и Ана Банић Грубишић. 2021.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Само сапун Србина спасава" : хумористичке по(р)уке о хигијени током ковид-19 пандемије у РС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: Д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мн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В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лотијев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 Марија (ur.), З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латков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 Бранко (ur.), 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ким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, Биљана (ur.)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авремена српска фолклористика 9,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Београд: Универзитетска библиотека "Светозар Марковић": Удружење фолклориста Србије; Лозница: Центар за културу "Вук Караџић"; Тршић: Образовно-културни центар "Вук Караџић"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 397-41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Антонијев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, Драгана,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Милош Рашић и Ана Банић Грубишић. 2021.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ecade of studying guest workers through projects of the Ethnological-Anthropological Society of Serbia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(4): 979-10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nić Grubišić, Ana and Dragana Antonijević. 2021.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"Slavs preparing for coronavirus" : intragroup humor, stereotypes and nostalgia in Covid-19 memes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IEF 2021 : Breaking the rules : power, participation , transgression, Helsinki, Finland, 19-24 June, 2021.</w:t>
      </w:r>
      <w:r>
        <w:rPr>
          <w:rFonts w:cs="Times New Roman" w:ascii="Times New Roman" w:hAnsi="Times New Roman"/>
          <w:color w:val="000000"/>
          <w:sz w:val="24"/>
          <w:szCs w:val="24"/>
        </w:rPr>
        <w:t> Helsinki: University of Helsinki, 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omadit.co.uk/conference/sief2021/paper/6008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анић Грубишић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Ан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21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Савремене легенде, гласине и теорије завере о пандемији ковид-19 у Србији : фолклористичка перспектив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Ковид-19 у Србији ‘20 : зборник 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sr-RS"/>
        </w:rPr>
        <w:t>икић</w:t>
      </w:r>
      <w:r>
        <w:rPr>
          <w:rFonts w:cs="Times New Roman" w:ascii="Times New Roman" w:hAnsi="Times New Roman"/>
          <w:sz w:val="24"/>
          <w:szCs w:val="24"/>
          <w:lang w:val="sl-SI"/>
        </w:rPr>
        <w:t>, Бојан (</w:t>
      </w:r>
      <w:r>
        <w:rPr>
          <w:rFonts w:cs="Times New Roman" w:ascii="Times New Roman" w:hAnsi="Times New Roman"/>
          <w:sz w:val="24"/>
          <w:szCs w:val="24"/>
          <w:lang w:val="sr-RS"/>
        </w:rPr>
        <w:t>ур</w:t>
      </w:r>
      <w:r>
        <w:rPr>
          <w:rFonts w:cs="Times New Roman" w:ascii="Times New Roman" w:hAnsi="Times New Roman"/>
          <w:sz w:val="24"/>
          <w:szCs w:val="24"/>
          <w:lang w:val="sl-SI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141-156.. Београд: Филозофски факултет, 2021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GB"/>
        </w:rPr>
        <w:t>Banić Grubiši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>, Ana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GB"/>
        </w:rPr>
        <w:t xml:space="preserve">2022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en-GB"/>
        </w:rPr>
        <w:t>(Post)apocalyptic rhetoric in the new Serbian environmental movements – humor, politics from below, and social media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 17th EASA Biennial Conference "Transformation, hope and the commons"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en-GB"/>
        </w:rPr>
        <w:t>, School of History, Anthropology, Philosophy and Politics at Queen’s University Belfast, Belfast, 26-29 July 202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GB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sr-RS" w:eastAsia="en-GB"/>
          </w:rPr>
          <w:t>https://nomadit.co.uk/conference/easa2022/paper/6652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GB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уленовић, Нина, Банић Грубишић, Ана. 2022. "Кап кише у океану за кафану на Балкану" : балкански "барбарогениј" у наративима Турботроник сцене. </w:t>
      </w:r>
      <w:r>
        <w:rPr>
          <w:rFonts w:cs="Times New Roman" w:ascii="Times New Roman" w:hAnsi="Times New Roman"/>
          <w:i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 17(1): 159-189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анић Грубишић, Ана. 2022. Короналор : о фолклору Ковид-19 пандемије у Републици Србији. </w:t>
      </w:r>
      <w:r>
        <w:rPr>
          <w:rFonts w:cs="Times New Roman" w:ascii="Times New Roman" w:hAnsi="Times New Roman"/>
          <w:i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 22(2): 95-11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Гачановић, Ивана, Банић Грубишић, Ана. 2022. Културна критика или само мали бег од стварности? : антрополошка анализа серије "Управница". </w:t>
      </w:r>
      <w:r>
        <w:rPr>
          <w:rFonts w:cs="Times New Roman" w:ascii="Times New Roman" w:hAnsi="Times New Roman"/>
          <w:i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 17(2): 455-486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анић Грубишић, Ана. 2022. Други талас ромског хип хопа у Србији : изван терета репрезентације?. У: Варади, Тибор (ур.), Ђорђевић, Драгољуб Б. (ур.), Тодоровић, Драган (ур.). </w:t>
      </w:r>
      <w:r>
        <w:rPr>
          <w:rFonts w:cs="Times New Roman" w:ascii="Times New Roman" w:hAnsi="Times New Roman"/>
          <w:i/>
          <w:sz w:val="24"/>
          <w:szCs w:val="24"/>
        </w:rPr>
        <w:t>Допринос Рома култури народа у Србији : зборник радова са научног скупа одржаног 22. октобра 2021</w:t>
      </w:r>
      <w:r>
        <w:rPr>
          <w:rFonts w:cs="Times New Roman" w:ascii="Times New Roman" w:hAnsi="Times New Roman"/>
          <w:sz w:val="24"/>
          <w:szCs w:val="24"/>
        </w:rPr>
        <w:t xml:space="preserve">. Београд: САНУ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анић Грубишић, Ана. 2022. Интернет мимови као симболичке форме отпора - дигитални хумор, протестна политика и еколошки покрети у Србији = Internet memes as symbolic forms of resistance - digital humor, protest politics, and environmental movement in Serbia. У: Радојчић, Драгана (ур.), Богдановић, Бојана (ур.). </w:t>
      </w:r>
      <w:r>
        <w:rPr>
          <w:rFonts w:cs="Times New Roman" w:ascii="Times New Roman" w:hAnsi="Times New Roman"/>
          <w:i/>
          <w:sz w:val="24"/>
          <w:szCs w:val="24"/>
        </w:rPr>
        <w:t>Антропологија (у) будућности</w:t>
      </w:r>
      <w:r>
        <w:rPr>
          <w:rFonts w:cs="Times New Roman" w:ascii="Times New Roman" w:hAnsi="Times New Roman"/>
          <w:sz w:val="24"/>
          <w:szCs w:val="24"/>
        </w:rPr>
        <w:t>. Београд: Етнографски институт САНУ: Археолошки институ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анић Грубишић, Ана, Ана. 2023. </w:t>
      </w:r>
      <w:r>
        <w:rPr>
          <w:rFonts w:cs="Times New Roman" w:ascii="Times New Roman" w:hAnsi="Times New Roman"/>
          <w:i/>
          <w:sz w:val="24"/>
          <w:szCs w:val="24"/>
        </w:rPr>
        <w:t>Интернет мимови између фолклора и популарне културе</w:t>
      </w:r>
      <w:r>
        <w:rPr>
          <w:rFonts w:cs="Times New Roman" w:ascii="Times New Roman" w:hAnsi="Times New Roman"/>
          <w:sz w:val="24"/>
          <w:szCs w:val="24"/>
        </w:rPr>
        <w:t>. Београд: Филозофски факултет, Одељење за етнологију и антропологију: Досије студио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Б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блиографиј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радова које је кандидаткиња објавила у звању доцент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(2016-20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е о професији етнолог/антрополог у филму Рингерај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19-1137.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ваче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ван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рополошко проучавање туризм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219-23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>, Ни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урботроник - на граници између локалне музичке сцене и жанра у настајањ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-46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Цепаће се неки народњаци": нова читања турбо-фолк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47-7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 2019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грантска поезија – антрополошка анализа збирке песама Драге Трумбеташ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14(4): 1161-118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 20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Између два света – антрополошка анализа гастарбајтерског романа Таксист од Минхен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15(1): 101-128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онијевић, Драг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шић, Милош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Банић Грубишић, 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2020. </w:t>
      </w:r>
      <w:r>
        <w:rPr>
          <w:rFonts w:cs="Times New Roman" w:ascii="Times New Roman" w:hAnsi="Times New Roman"/>
          <w:sz w:val="24"/>
          <w:szCs w:val="24"/>
        </w:rPr>
        <w:t xml:space="preserve"> Шта млади у Србији и дијаспори (не)знају онематеријалном културном наслеђу Србије?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15(4): 1037–105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. 2018. "I'm breaking glasses, my hands are bleeding": anthropological analysis of how to lament merrily (a mood induced by newly-composed folk music and turbo-folk) : Elektronski izvor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motions, senses and affect in the context of Southeast Europe</w:t>
      </w:r>
      <w:r>
        <w:rPr>
          <w:rFonts w:cs="Times New Roman" w:ascii="Times New Roman" w:hAnsi="Times New Roman"/>
          <w:color w:val="000000"/>
          <w:sz w:val="24"/>
          <w:szCs w:val="24"/>
        </w:rPr>
        <w:t>. [S. l.: s. n.], str. 38-39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2019. Morning changes everything - the representation of youth in post-socialist Serbia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rack changes : reflecting on a transforming worl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[book of abstracts]. [S. l.: s. n.]: 207-20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илмови на тему постапокалипсе : антрополошки огле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Етноантрополошки проблеми, Монографије, књ. 12). Београд: Универзитет, Филозофски факултет, Одељење за етнологију и антропологију, Центар за истраживање популарне културе и фолклора: Досије студио, 2018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ност и мигрантско искуство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гастарбајтерска сер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раге Трумбеташ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23-44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ђу природе и културе - антрополошка анализа филм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Ничије дет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87-100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>"Цепаће се неки народњаци!" : нова читања турбо-фолка. У: СТАЈИЋ, Младен (ур.). Апстракти. Београд: Филозофски факултет, Институт за етнологију и антропологију, 2018, стр.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2018. Морганова периодизација историје људског друштва и популарна култура. У: МИТРОВИЋ, Катарина М. (ур.), ЋУКОВИЋ, Јелена (ур.). Прилог са конференције Друштво, наука, прогрес: Lewis Henry Morgan (1818-1881) : Београд, 30. новембар, 2018.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Conference Proceedings Society, Science, Progress: Lewis Henry Morg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818-1881). Београд: Одељење за етнологију и антропологију, Филозофски факултет, Универзите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Београду</w:t>
      </w:r>
      <w:r>
        <w:rPr>
          <w:rFonts w:cs="Times New Roman" w:ascii="Times New Roman" w:hAnsi="Times New Roman"/>
          <w:color w:val="000000"/>
          <w:sz w:val="24"/>
          <w:szCs w:val="24"/>
        </w:rPr>
        <w:t>, стр. 1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Банић Грубишић, Ана</w:t>
      </w:r>
      <w:r>
        <w:rPr>
          <w:rFonts w:cs="Times New Roman" w:ascii="Times New Roman" w:hAnsi="Times New Roman"/>
          <w:sz w:val="24"/>
          <w:szCs w:val="24"/>
          <w:lang w:val="sr-Latn-RS"/>
        </w:rPr>
        <w:t>. 202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Културна концептуализација здравствене претње и савремени облици фолклорне комуникације током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ОВИД-19 пандемије у Републици Србији.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ОВИД-19 у хуманистичкој перспективи : мутације страха и културне промјене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 Загреб, 28, 29. и 30. рујна 2020. : програм и сажеци. Загреб: Хрватска заклада за знаност, 2020. стр. 14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Антонијевић, Драгана и Ана Банић Грубишић.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20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. "Само сапун Србина спасава" : хумористичке по(р)уке о хигијени током ковид-19 пандемије у РС. U: ДУМНИЋ ВИЛОТИЈЕВИЋ, Марија (ur.), ЗЛАТКОВИЋ, Бранко (ur.), СИКИМИЋ, Биљана (ur.). Књига резимеа = Book of abstracts ; и Програм скупа = and Program. Београд: Универзитетска библиотека "Светозар Марковић": Удружење фолклориста Србије; Лозница: Центар за културу "Вук Караџић"; Тршић: Образовно-културни центар "Вук Караџић", 2020. Стр. 1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Банић Грубишић, Ана. 2021. Између индивидуалног веровања и достизања колективног имунитета – наративи о вакцинама током Ковид-19 пандемије у РС 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Савремена српска фолклористика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Књига резимеа = Book of abstracts ; и Програм скупа = and Program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Београд: Универзитетска библиотека "Светозар Марковић": Удружење фолклориста Србије;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Топола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Културни центар Топола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 2021. стр. 21.</w:t>
      </w:r>
      <w:r>
        <w:rPr>
          <w:rFonts w:cs="Times New Roman" w:ascii="Times New Roman" w:hAnsi="Times New Roman"/>
          <w:iCs/>
          <w:color w:val="002060"/>
          <w:sz w:val="24"/>
          <w:szCs w:val="24"/>
          <w:lang w:val="sr-RS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206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2060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206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Банић Грубишић. Ана. 2021. </w:t>
      </w:r>
      <w:r>
        <w:rPr>
          <w:rFonts w:cs="Times New Roman" w:ascii="Times New Roman" w:hAnsi="Times New Roman"/>
          <w:sz w:val="24"/>
          <w:szCs w:val="24"/>
        </w:rPr>
        <w:t>Други талас ромског хип хопа у Србији – изван терета репрезентације?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опринос Рома култури народа у Србији, Српска академија наука и уметности, Одбор за проучавање живота и обичаја Рома САНУ: Београд, 22. октобар 2021., стр. 2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Cs/>
          <w:color w:val="002060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iCs/>
          <w:color w:val="002060"/>
          <w:sz w:val="24"/>
          <w:szCs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Антонијевић, Драгана и Ана Банић Грубишић. 2021.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Само сапун Србина спасава" : хумористичке по(р)уке о хигијени током ковид-19 пандемије у РС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: Д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мн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В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лотијев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 Марија (ur.), З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латков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 Бранко (ur.), 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ким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, Биљана (ur.)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авремена српска фолклористика 9,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Београд: Универзитетска библиотека "Светозар Марковић": Удружење фолклориста Србије; Лозница: Центар за културу "Вук Караџић"; Тршић: Образовно-културни центар "Вук Караџић"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 397-41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Антонијеви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, Драгана,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Милош Рашић и Ана Банић Грубишић. 2021.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ecade of studying guest workers through projects of the Ethnological-Anthropological Society of Serbia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(4): 979-10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nić Grubišić, Ana and Dragana Antonijević. 2021.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"Slavs preparing for coronavirus" : intragroup humor, stereotypes and nostalgia in Covid-19 memes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IEF 2021 : Breaking the rules : power, participation , transgression, Helsinki, Finland, 19-24 June, 2021.</w:t>
      </w:r>
      <w:r>
        <w:rPr>
          <w:rFonts w:cs="Times New Roman" w:ascii="Times New Roman" w:hAnsi="Times New Roman"/>
          <w:color w:val="000000"/>
          <w:sz w:val="24"/>
          <w:szCs w:val="24"/>
        </w:rPr>
        <w:t> Helsinki: University of Helsinki, 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omadit.co.uk/conference/sief2021/paper/6008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анић Грубишић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Ан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21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Савремене легенде, гласине и теорије завере о пандемији ковид-19 у Србији : фолклористичка перспектив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Ковид-19 у Србији ‘20 : зборник 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sr-RS"/>
        </w:rPr>
        <w:t>икић</w:t>
      </w:r>
      <w:r>
        <w:rPr>
          <w:rFonts w:cs="Times New Roman" w:ascii="Times New Roman" w:hAnsi="Times New Roman"/>
          <w:sz w:val="24"/>
          <w:szCs w:val="24"/>
          <w:lang w:val="sl-SI"/>
        </w:rPr>
        <w:t>, Бојан (</w:t>
      </w:r>
      <w:r>
        <w:rPr>
          <w:rFonts w:cs="Times New Roman" w:ascii="Times New Roman" w:hAnsi="Times New Roman"/>
          <w:sz w:val="24"/>
          <w:szCs w:val="24"/>
          <w:lang w:val="sr-RS"/>
        </w:rPr>
        <w:t>ур</w:t>
      </w:r>
      <w:r>
        <w:rPr>
          <w:rFonts w:cs="Times New Roman" w:ascii="Times New Roman" w:hAnsi="Times New Roman"/>
          <w:sz w:val="24"/>
          <w:szCs w:val="24"/>
          <w:lang w:val="sl-SI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141-156.. Београд: Филозофски факултет, 2021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GB"/>
        </w:rPr>
        <w:t>Banić Grubiši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>, Ana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GB"/>
        </w:rPr>
        <w:t xml:space="preserve">2022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en-GB"/>
        </w:rPr>
        <w:t>(Post)apocalyptic rhetoric in the new Serbian environmental movements – humor, politics from below, and social media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 17th EASA Biennial Conference "Transformation, hope and the commons"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en-GB"/>
        </w:rPr>
        <w:t>, School of History, Anthropology, Philosophy and Politics at Queen’s University Belfast, Belfast, 26-29 July 202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GB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sr-RS" w:eastAsia="en-GB"/>
          </w:rPr>
          <w:t>https://nomadit.co.uk/conference/easa2022/paper/6652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GB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уленовић, Нина, Банић Грубишић, Ана. 2022. "Кап кише у океану за кафану на Балкану" : балкански "барбарогениј" у наративима Турботроник сцене. </w:t>
      </w:r>
      <w:r>
        <w:rPr>
          <w:rFonts w:cs="Times New Roman" w:ascii="Times New Roman" w:hAnsi="Times New Roman"/>
          <w:i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 17(1): 159-189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анић Грубишић, Ана. 2022. Короналор : о фолклору Ковид-19 пандемије у Републици Србији. </w:t>
      </w:r>
      <w:r>
        <w:rPr>
          <w:rFonts w:cs="Times New Roman" w:ascii="Times New Roman" w:hAnsi="Times New Roman"/>
          <w:i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 22(2): 95-11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Гачановић, Ивана, Банић Грубишић, Ана. 2022. Културна критика или само мали бег од стварности? : антрополошка анализа серије "Управница". </w:t>
      </w:r>
      <w:r>
        <w:rPr>
          <w:rFonts w:cs="Times New Roman" w:ascii="Times New Roman" w:hAnsi="Times New Roman"/>
          <w:i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 17(2): 455-486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анић Грубишић, Ана. 2022. Други талас ромског хип хопа у Србији : изван терета репрезентације?. У: Варади, Тибор (ур.), Ђорђевић, Драгољуб Б. (ур.), Тодоровић, Драган (ур.). </w:t>
      </w:r>
      <w:r>
        <w:rPr>
          <w:rFonts w:cs="Times New Roman" w:ascii="Times New Roman" w:hAnsi="Times New Roman"/>
          <w:i/>
          <w:sz w:val="24"/>
          <w:szCs w:val="24"/>
        </w:rPr>
        <w:t>Допринос Рома култури народа у Србији : зборник радова са научног скупа одржаног 22. октобра 2021</w:t>
      </w:r>
      <w:r>
        <w:rPr>
          <w:rFonts w:cs="Times New Roman" w:ascii="Times New Roman" w:hAnsi="Times New Roman"/>
          <w:sz w:val="24"/>
          <w:szCs w:val="24"/>
        </w:rPr>
        <w:t xml:space="preserve">. Београд: САНУ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анић Грубишић, Ана. 2022. Интернет мимови као симболичке форме отпора - дигитални хумор, протестна политика и еколошки покрети у Србији = Internet memes as symbolic forms of resistance - digital humor, protest politics, and environmental movement in Serbia. У: Радојчић, Драгана (ур.), Богдановић, Бојана (ур.). </w:t>
      </w:r>
      <w:r>
        <w:rPr>
          <w:rFonts w:cs="Times New Roman" w:ascii="Times New Roman" w:hAnsi="Times New Roman"/>
          <w:i/>
          <w:sz w:val="24"/>
          <w:szCs w:val="24"/>
        </w:rPr>
        <w:t>Антропологија (у) будућности</w:t>
      </w:r>
      <w:r>
        <w:rPr>
          <w:rFonts w:cs="Times New Roman" w:ascii="Times New Roman" w:hAnsi="Times New Roman"/>
          <w:sz w:val="24"/>
          <w:szCs w:val="24"/>
        </w:rPr>
        <w:t>. Београд: Етнографски институт САНУ: Археолошки институ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анић Грубишић, Ана, Ана. 2023. </w:t>
      </w:r>
      <w:r>
        <w:rPr>
          <w:rFonts w:cs="Times New Roman" w:ascii="Times New Roman" w:hAnsi="Times New Roman"/>
          <w:i/>
          <w:sz w:val="24"/>
          <w:szCs w:val="24"/>
        </w:rPr>
        <w:t>Интернет мимови између фолклора и популарне културе</w:t>
      </w:r>
      <w:r>
        <w:rPr>
          <w:rFonts w:cs="Times New Roman" w:ascii="Times New Roman" w:hAnsi="Times New Roman"/>
          <w:sz w:val="24"/>
          <w:szCs w:val="24"/>
        </w:rPr>
        <w:t>. Београд: Филозофски факултет, Одељење за етнологију и антропологију: Досије студи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нализа објављених радова након избора у звање доцен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ја радова др Ане Банић Грубишић у периоду који се оцењује обухвата десет оригиналних научних радова објављених у међународном часопису и националном часопису међународног значаја, један рад објављен у врхунском часопису националног значаја, два излагања са националног и два излагања са међународног научног скупа објављена у целини, један рад у истакнутом тематском зборнику водећег националног значаја, а поред тога и две научне монографије, те шест објављених извода – апстракт у целини са међународног научног скупа и пет објављен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извода – апстракт у целини са националног научног скуп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ови др Ане Банић Грубишић првенствено припадају анализи савремених културних и друштвених феномена и процеса – истраживању локалне и глобалне популарне и дигиталне културе с једне стране, и проучавању различитих аспеката радних миграција с друге стране. У предметном смислу, радови из области популарне културе су посвећени дигиталној култури (хумору и интернет мимовима), музици – популарној музици као средству конструкције колективних идентитет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ерцијалним дугометражним филмов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анализи различитих тема и мотива домаћих и иностраних филмо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Искуство стечено приликом дугогодишњих теренских истраживања културног идентитета гастарбајтера у земљи и иностранству ауторка је применила на анализу уметничке продукције мигранат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је о истраживању туризма у антрополошкој перспективи реч, нагласак је на социокултурној димензији туризма и туризмолошких феномена, односно схватању туризма као културне праксе.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 датих библиографских јединица огледа се у томе што се у датим радовима продубљују у домаћој науци недовољно истражене актуелне теме и постављају основе за будућа истраживања, комбинују различити методолошки приступи и отварају нова поља истражива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ографија </w:t>
      </w:r>
      <w:r>
        <w:rPr>
          <w:rFonts w:cs="Times New Roman" w:ascii="Times New Roman" w:hAnsi="Times New Roman"/>
          <w:i/>
          <w:sz w:val="24"/>
          <w:szCs w:val="24"/>
        </w:rPr>
        <w:t>Интернет мимови између фолклора и популарне културе</w:t>
      </w:r>
      <w:r>
        <w:rPr>
          <w:rFonts w:cs="Times New Roman" w:ascii="Times New Roman" w:hAnsi="Times New Roman"/>
          <w:sz w:val="24"/>
          <w:szCs w:val="24"/>
        </w:rPr>
        <w:t xml:space="preserve"> представља интердисциплинарну студију </w:t>
      </w:r>
      <w:r>
        <w:rPr>
          <w:rFonts w:cs="Times New Roman" w:ascii="Times New Roman" w:hAnsi="Times New Roman"/>
          <w:sz w:val="24"/>
          <w:szCs w:val="24"/>
          <w:lang w:val="sr-RS"/>
        </w:rPr>
        <w:t>посвећену</w:t>
      </w:r>
      <w:r>
        <w:rPr>
          <w:rFonts w:cs="Times New Roman" w:ascii="Times New Roman" w:hAnsi="Times New Roman"/>
          <w:sz w:val="24"/>
          <w:szCs w:val="24"/>
        </w:rPr>
        <w:t xml:space="preserve"> миметичким праксама које чине значајан аспект савремене фолклорне комуникације. Банић Грубишић у овој монографији </w:t>
      </w:r>
      <w:r>
        <w:rPr>
          <w:rFonts w:cs="Times New Roman" w:ascii="Times New Roman" w:hAnsi="Times New Roman"/>
          <w:sz w:val="24"/>
          <w:szCs w:val="24"/>
          <w:lang w:val="sr-RS"/>
        </w:rPr>
        <w:t>полази од схватања интернет мимова као</w:t>
      </w:r>
      <w:r>
        <w:rPr>
          <w:rFonts w:cs="Times New Roman" w:ascii="Times New Roman" w:hAnsi="Times New Roman"/>
          <w:sz w:val="24"/>
          <w:szCs w:val="24"/>
        </w:rPr>
        <w:t xml:space="preserve"> глобалног дигиталног фолклорног стваралаштва. Поред приказа развоја и разматрања основних жанровских обележја, специфичности и карактеристика различитих подврста интернет мимова, посебна пажња у овој монографији је посвећена социокултурним импликацијама стварања и размене сликовних интернет мимова. У методолошком и теоријском смислу ова студија се ослања на увиде антропологије фолклора, тачније дигиталне фолклористике, као и на теоријске концепте који су развили теоретичари студија медија и комуникације. Поред увода и закључка, монографија се састоји од пет поглавља. У поглављу „Одлике дигиталне културе и нови(ји)х медија“ ауторка детаљно образлаже кључне појм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оји су неопходни за разумевање друштвених и културних промена које су се догодиле појавом и развојем нових информационо-комуникационих технологија. У поглављу „Претече и развој интернет мимова – од ксерокслора до интернет феномена“ Банић Грубишић указује на континуитет који постоји између сликовних интернет мимова и фолклорних пракси „фотокопирлора“. У следећем поглављу ауторка разматра дефиниције интернет мимова и описује основна обележја и специфична својства – као што су  хумор, интертекстуалност, ремикс и праксе бриколирања, кој</w:t>
      </w:r>
      <w:r>
        <w:rPr>
          <w:rFonts w:cs="Times New Roman" w:ascii="Times New Roman" w:hAnsi="Times New Roman"/>
          <w:sz w:val="24"/>
          <w:szCs w:val="24"/>
          <w:lang w:val="sr-RS"/>
        </w:rPr>
        <w:t>има се</w:t>
      </w:r>
      <w:r>
        <w:rPr>
          <w:rFonts w:cs="Times New Roman" w:ascii="Times New Roman" w:hAnsi="Times New Roman"/>
          <w:sz w:val="24"/>
          <w:szCs w:val="24"/>
        </w:rPr>
        <w:t xml:space="preserve"> интернет мимов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азликују од других сродних дигиталних материјала. </w:t>
      </w:r>
      <w:r>
        <w:rPr>
          <w:rFonts w:cs="Times New Roman" w:ascii="Times New Roman" w:hAnsi="Times New Roman"/>
          <w:sz w:val="24"/>
          <w:szCs w:val="24"/>
          <w:lang w:val="sr-RS"/>
        </w:rPr>
        <w:t>Централно</w:t>
      </w:r>
      <w:r>
        <w:rPr>
          <w:rFonts w:cs="Times New Roman" w:ascii="Times New Roman" w:hAnsi="Times New Roman"/>
          <w:sz w:val="24"/>
          <w:szCs w:val="24"/>
        </w:rPr>
        <w:t xml:space="preserve"> поглавље „Интернет мимови као (пост)модерни фолклор“ посвећено је дискусији о фолклорним својствима ових дигиталних садржаја, специфичним обележјима која их чине важним аспектом савремене фолкорне комуникације у окружењу нових медија. У закључном делу монографије ауторка дискутује о сврсисходности потенцијалне музеализације интернет мимова у контексту дигиталног наслеђа. На крају, Банић Грубишић промишља употребљивост интернет мимова као потенцијалних помоћних алатки при етнографским истраживањи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онографи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илмови на тему постапокалипсе: Антрополошки огле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аналитички фокус поставља популарне филмске наративе на тему постапокалипсе. Монографија се састоји из три крупне целине – након увода у којем ауторка образлаже актуелност и значај одабране теме и излаже теоријско-методолошки оквир истраживања (преглед приступа истраживању популарне културе у антропологији и другим сродним друштвено-хуманистичким наукама; дефинисање граница жанра научне фантастике и историјат антрополошког проучавања дугометражних играних филмова), др Банић Грубишић приступа детаљном одређењу основних карактеристика романа и филмова на тему постапокалипсе, да би у трећем, централном делу студије ауторка спровела анализу специфичних тема постапокалипсе. Дате издвојене појаве у фиктивним постапокалиптичним друштвима ауторка интерпретира на основу опсежне антрополошке, социолошке, митолошке и фолклористичке литературе. Актуелност изабране теме, трансдисциплинарни карактер ове студије, као и јасан и привлачан стил писања, чине ову студију вредним доприносом истраживању савремене популарне култу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ра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змеђу природе и културе – антрополошка анализа филма „Ничије дете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рка на примеру домаћег дугометражног филма „Ничије дете“ тумачи значење представа о „дивљем детету“ у локалном контексту. Дати филм сагледава се у контексту наратива о дивљој деци у фолклору, књижевности и популарној култури. Након кратког прегледа специфичних карактеристика представљања фигуре детета у играним филмовима, централни део анализе посвећен је разматрању основних опозиција на основу којих се гради значење филма. Кандидаткиња овај филм посматра у кључу раширене митске приче о дивљој деци коју су одгајиле животиње и која пре свега изражава и покреће питања везана за концептуализацију границе између људског и животињског, а самим тим и између културе и природ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р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метност и мигрантско искуство – „Гастарбајтерска серија“ Драге Трумбеташ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анић Грубишић</w:t>
      </w:r>
      <w:r>
        <w:rPr>
          <w:rFonts w:cs="Times New Roman" w:ascii="Times New Roman" w:hAnsi="Times New Roman"/>
          <w:sz w:val="24"/>
          <w:szCs w:val="24"/>
        </w:rPr>
        <w:t xml:space="preserve"> из антрополошке перспективе истражује колекцију цртеж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ог </w:t>
      </w:r>
      <w:r>
        <w:rPr>
          <w:rFonts w:cs="Times New Roman" w:ascii="Times New Roman" w:hAnsi="Times New Roman"/>
          <w:sz w:val="24"/>
          <w:szCs w:val="24"/>
        </w:rPr>
        <w:t>хрватс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самоу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умет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. У првом делу рада ауторка се бави одређењем антрополошког приступа уметности, а потом значење ликовног стваралаштва Трумбеташа интерпретира у контексту првог таласа југословенских економских миграција и у контексту наивне и аутсајдерске уметности. Издвојене теме и преовлађујуће мотиве на његовим цртежима ауторка интерпретира уз помоћ етнолошке и антрополошке, социолошке и историјске литературе о феномену радника на привременом раду у иностран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ом прегледном ра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нтрополошко проучавање туриз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Иваном Ковачевићем) приказан је хронолошки развој поддисциплине антропологије туризма. Аутори објашњавају специфичност антрополошког приступа туризмолошким феноменима који се огледа у етнографском теренском раду и разумевању туризма као културне праксе и холистичком посматрању уз детаљно описан контекс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дставе о професији етнолог/антрополог у филму Рингера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већен је истраживању културних представа и преовлађујућих стереотипа о етнологији и антропологији у српској популарној култури. Ауторка прво анализира представљање етнологије као професије и контекста српског села унутар којег се етнологија у овом филму појављује, да би потом приступила разматрању начина замишљања лика фиктивног научника етнолога/ антрополога у популарној имагинацији. Ауторка компарира доминантне сличности али и разлике домаћих представа о етнологији/етнолозима са представама о антропологији/антрополозима раширених у глобалној популарној култури. На крају Банић Грубишић, на основу издвојених тематских елемената филмског наратива расправља о јавном имиџу дисциплине у Србији након двехиљадитих годи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и 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„Цепаће се неки народњаци!“: нова читања турбофол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Нином Куленовић) посвећен је истраживању начина на који је турбофолк музика постала важан чинилац изградње идентитета припадника једне нове алтернативне уметничке сцене у савременој Србији. Ауторке заговарају становиште да турбо-фолк не представља искључиво средство за дескрипцију музичког жанра, већ и вредносно конотиран „плутајући означитељ“ који садржај црпи из симболичког репертоара заједниц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и 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урботроник: на граници између локалне музичке сцене и жанра у настај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Нином Куленовић) заснован је на </w:t>
      </w:r>
      <w:r>
        <w:rPr>
          <w:rFonts w:cs="Times New Roman" w:ascii="Times New Roman" w:hAnsi="Times New Roman"/>
          <w:sz w:val="24"/>
          <w:szCs w:val="24"/>
        </w:rPr>
        <w:t>етнографско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стражива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авременог музичког феномена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се темељи на</w:t>
      </w:r>
      <w:r>
        <w:rPr>
          <w:rFonts w:cs="Times New Roman" w:ascii="Times New Roman" w:hAnsi="Times New Roman"/>
          <w:sz w:val="24"/>
          <w:szCs w:val="24"/>
        </w:rPr>
        <w:t xml:space="preserve"> комбинацији новокомпоноване народне музике и турбо-фолка са различитим алтернативним музичким жанровима и стиловима. </w:t>
      </w:r>
      <w:r>
        <w:rPr>
          <w:rFonts w:cs="Times New Roman" w:ascii="Times New Roman" w:hAnsi="Times New Roman"/>
          <w:sz w:val="24"/>
          <w:szCs w:val="24"/>
          <w:lang w:val="sr-RS"/>
        </w:rPr>
        <w:t>Ауторке у раду пружају</w:t>
      </w:r>
      <w:r>
        <w:rPr>
          <w:rFonts w:cs="Times New Roman" w:ascii="Times New Roman" w:hAnsi="Times New Roman"/>
          <w:sz w:val="24"/>
          <w:szCs w:val="24"/>
        </w:rPr>
        <w:t xml:space="preserve"> формално одређење турботроник феноме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крштањем различитих теоријских приступа у складу са постојећим концептуализацијама музичких сцена и жанров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издвајају</w:t>
      </w:r>
      <w:r>
        <w:rPr>
          <w:rFonts w:cs="Times New Roman" w:ascii="Times New Roman" w:hAnsi="Times New Roman"/>
          <w:sz w:val="24"/>
          <w:szCs w:val="24"/>
        </w:rPr>
        <w:t xml:space="preserve"> његов</w:t>
      </w:r>
      <w:r>
        <w:rPr>
          <w:rFonts w:cs="Times New Roman" w:ascii="Times New Roman" w:hAnsi="Times New Roman"/>
          <w:sz w:val="24"/>
          <w:szCs w:val="24"/>
          <w:lang w:val="sr-RS"/>
        </w:rPr>
        <w:t>е основне</w:t>
      </w:r>
      <w:r>
        <w:rPr>
          <w:rFonts w:cs="Times New Roman" w:ascii="Times New Roman" w:hAnsi="Times New Roman"/>
          <w:sz w:val="24"/>
          <w:szCs w:val="24"/>
        </w:rPr>
        <w:t xml:space="preserve"> карактеристи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коатурском раду </w:t>
      </w:r>
      <w:r>
        <w:rPr>
          <w:rFonts w:cs="Times New Roman" w:ascii="Times New Roman" w:hAnsi="Times New Roman"/>
          <w:i/>
          <w:iCs/>
          <w:sz w:val="24"/>
          <w:szCs w:val="24"/>
        </w:rPr>
        <w:t>Шта млади у Србији и дијаспори (не)знају о нематеријалном културном наслеђу Србије</w:t>
      </w:r>
      <w:r>
        <w:rPr>
          <w:rFonts w:cs="Times New Roman" w:ascii="Times New Roman" w:hAnsi="Times New Roman"/>
          <w:sz w:val="24"/>
          <w:szCs w:val="24"/>
        </w:rPr>
        <w:t>? Аутори представљају резултате истраживања о томе колико млади у Србији и дијаспори познају елементе нематеријалног културног наслеђа заштићене у Националном регистру НКН Републике Србије. Реч је о пионирском истраживању будући да проблем очувања и заштите НКН у миграцијским процесима представља недовољно истражено питање не само у домаћој, већ и у међународној науц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ду </w:t>
      </w:r>
      <w:r>
        <w:rPr>
          <w:rFonts w:cs="Times New Roman" w:ascii="Times New Roman" w:hAnsi="Times New Roman"/>
          <w:i/>
          <w:iCs/>
          <w:sz w:val="24"/>
          <w:szCs w:val="24"/>
        </w:rPr>
        <w:t>Мигрантска поезија – антрополошка анализа збирке песама Драге Трумбеташа</w:t>
      </w:r>
      <w:r>
        <w:rPr>
          <w:rFonts w:cs="Times New Roman" w:ascii="Times New Roman" w:hAnsi="Times New Roman"/>
          <w:sz w:val="24"/>
          <w:szCs w:val="24"/>
        </w:rPr>
        <w:t xml:space="preserve"> кандидаткиња се бави тематском анализом поезије Д. Трумбеташа, као и анализом начина поетског самопредстављања радника-мигранта разматрајући артикулацију мигрантског идентитета кроз уметност. Банић Грубишић у раду закључује да поезија која тематизује мигрантско искуство може чинити важну  истраживачку  грађу јер пружа нове увиде не само о  социјалном,  економском  и  културном  положају  југословенских  гостујућих  радника, већ и о оним аспектима мигрантског идентитета који су приликом досадашњих етнографских, теренских истраживања ове популације неретко били занемарен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ду </w:t>
      </w:r>
      <w:r>
        <w:rPr>
          <w:rFonts w:cs="Times New Roman" w:ascii="Times New Roman" w:hAnsi="Times New Roman"/>
          <w:i/>
          <w:iCs/>
          <w:sz w:val="24"/>
          <w:szCs w:val="24"/>
        </w:rPr>
        <w:t>„Између два света“ – антрополошка анализа „гастарбајтерског романа“ Таксист од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ünchena </w:t>
      </w:r>
      <w:r>
        <w:rPr>
          <w:rFonts w:cs="Times New Roman" w:ascii="Times New Roman" w:hAnsi="Times New Roman"/>
          <w:sz w:val="24"/>
          <w:szCs w:val="24"/>
        </w:rPr>
        <w:t>кандидаткиња из перспективе антропологије миграција и књижевности анализира роман  са  аутобиографским  елементима  Таксист  од  Минхе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анић Грубишић испитује начине на који овај роман тематизује мигрантско искуство и комплексне модалитете мигрантског идентитета  и  (не)припадања.  Такође, путем тематске анализе романа разматра</w:t>
      </w:r>
      <w:r>
        <w:rPr>
          <w:rFonts w:cs="Times New Roman" w:ascii="Times New Roman" w:hAnsi="Times New Roman"/>
          <w:sz w:val="24"/>
          <w:szCs w:val="24"/>
          <w:lang w:val="sr-RS"/>
        </w:rPr>
        <w:t>ју се</w:t>
      </w:r>
      <w:r>
        <w:rPr>
          <w:rFonts w:cs="Times New Roman" w:ascii="Times New Roman" w:hAnsi="Times New Roman"/>
          <w:sz w:val="24"/>
          <w:szCs w:val="24"/>
        </w:rPr>
        <w:t xml:space="preserve"> представе о интеграцији и асимилацији гостујућих радника, као и културна значења која писац романа овим процесима приписуј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A Decade of Studying Guest Workers Through the Projects of the Serbian Ethnological and Anthropological Societ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Драганом Антонијевић и Милошем Рашићем) теоријски заокружује десетогодишња теренска проучавања радних миграција, тзв. гастарбајтера, која су аутори током поменутог периода спровели у земљи и иностранству. У раду се из различитих перспектива, понајпре из етноантрополошког угла, сагледавају процеси, дискурси и представе везане за како гастарбајтерску популацију, тако и њихове потомке, данас увелико интегрисане у земљу пријем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ра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„Само сапун Србина спасава“: хумористичке по(р)уке о хигијени током ковид-19 пандемије у 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Драганом Антонијевић) разматра се саржај, значење и фукнција савременог фолклорног стваралаштва у којем се тематизује Ковид-19 пандемија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мет анализе су дигитални хумористички визуелно-текстуални материјали о хигијенским праксама и превентивним мерама, најчешће испољени кроз жанр интернет мимова. Закључак истраживања јесте да се савремена хумористичка комуникација, као уосталом и други видови фолклорног стваралаштва, испољава као важан механизам очувања стабилности друштва, те да колективни смех доприноси стварању осећаја заједништва у времену највеће глобалне здравствене кризе </w:t>
      </w:r>
      <w:r>
        <w:rPr>
          <w:rFonts w:cs="Times New Roman" w:ascii="Times New Roman" w:hAnsi="Times New Roman"/>
          <w:sz w:val="24"/>
          <w:szCs w:val="24"/>
          <w:lang w:val="en-GB"/>
        </w:rPr>
        <w:t>XX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 </w:t>
      </w:r>
      <w:r>
        <w:rPr>
          <w:rFonts w:cs="Times New Roman" w:ascii="Times New Roman" w:hAnsi="Times New Roman"/>
          <w:i/>
          <w:sz w:val="24"/>
          <w:szCs w:val="24"/>
        </w:rPr>
        <w:t>Савремене легенде, гласине и теорије завере о пандемији ковид-19 у Србији : фолклористичка перспектива</w:t>
      </w:r>
      <w:r>
        <w:rPr>
          <w:rFonts w:cs="Times New Roman" w:ascii="Times New Roman" w:hAnsi="Times New Roman"/>
          <w:sz w:val="24"/>
          <w:szCs w:val="24"/>
        </w:rPr>
        <w:t xml:space="preserve"> представља резултате дигиталне етнографије спроведене током трајања ванредног стања услед појаве коронавируса у земљи. У раду се анализирају наративи о коронавирусу, то јест локалне варијанте глобално популарних савремених легенди, гласина и теорија завере о коронавирусу у локалном контекс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ду </w:t>
      </w:r>
      <w:r>
        <w:rPr>
          <w:rFonts w:cs="Times New Roman" w:ascii="Times New Roman" w:hAnsi="Times New Roman"/>
          <w:i/>
          <w:sz w:val="24"/>
          <w:szCs w:val="24"/>
        </w:rPr>
        <w:t>Короналор : о фолклору Ковид-19 пандемије у Републици Србији</w:t>
      </w:r>
      <w:r>
        <w:rPr>
          <w:rFonts w:cs="Times New Roman" w:ascii="Times New Roman" w:hAnsi="Times New Roman"/>
          <w:sz w:val="24"/>
          <w:szCs w:val="24"/>
        </w:rPr>
        <w:t xml:space="preserve"> приказује се савремена фолклорна комуникација, односно представљају се доминантни жанрови фолклора пандемије који се путем канала дигиталне комуникације стварају, модификују и преносе у домаћем контекс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ауторски рад (са Иваном Гачановић) </w:t>
      </w:r>
      <w:r>
        <w:rPr>
          <w:rFonts w:cs="Times New Roman" w:ascii="Times New Roman" w:hAnsi="Times New Roman"/>
          <w:i/>
          <w:sz w:val="24"/>
          <w:szCs w:val="24"/>
        </w:rPr>
        <w:t>Културна критика или само мали бег од стварности? : антрополошка анализа серије "Управница"</w:t>
      </w:r>
      <w:r>
        <w:rPr>
          <w:rFonts w:cs="Times New Roman" w:ascii="Times New Roman" w:hAnsi="Times New Roman"/>
          <w:sz w:val="24"/>
          <w:szCs w:val="24"/>
        </w:rPr>
        <w:t xml:space="preserve"> бави се с једне стране тумачењем значења дате академске драмедије – представљањем савременог америчког универзитета и високог образовања, а с друге анализом рецепције публике – критикама које је ова серија у академској јавности побудил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 </w:t>
      </w:r>
      <w:r>
        <w:rPr>
          <w:rFonts w:cs="Times New Roman" w:ascii="Times New Roman" w:hAnsi="Times New Roman"/>
          <w:i/>
          <w:sz w:val="24"/>
          <w:szCs w:val="24"/>
        </w:rPr>
        <w:t>Други талас ромског хип хопа у Србији : изван терета репрезентације?</w:t>
      </w:r>
      <w:r>
        <w:rPr>
          <w:rFonts w:cs="Times New Roman" w:ascii="Times New Roman" w:hAnsi="Times New Roman"/>
          <w:sz w:val="24"/>
          <w:szCs w:val="24"/>
        </w:rPr>
        <w:t xml:space="preserve"> Представља резултате поновљеног истраживања феномена ромског хип хопа у Србији 2009. године. Посебна пажња посвећена је разматрању другог таласа ромског хип хопа у контексту „терета репрезентације“ концепта којим се објашњава уметничко стваралаштво мањинских и маргинализованих популациј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44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нгажовање у развоју наставе и других делатности Факултета и Универзитета</w:t>
      </w:r>
    </w:p>
    <w:p>
      <w:pPr>
        <w:pStyle w:val="Normal"/>
        <w:spacing w:lineRule="auto" w:line="360"/>
        <w:ind w:firstLine="144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ељењу за етнологију и антропологи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 основним студијама доц. Банић Грубишић ради на предметима Антропологија фолклора, Национална етнологија/антропологија – Митови и ритуали и Национална етнологија/антропологија – Популарна култура од 2010. године, прво у својству докторанда-истраживача, ангажованог по препоруци и уговору министарства надлежног за науку. У оквиру вежби на наведеним предметима, које су представљале важну основу за њен будући наставнички рад, кандидаткиња је подстицала студенте на развој критичког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креати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шљења, обучавала их да дизајнира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спрово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опствена истраживања, као и да развијају вештине академског писања. Од 2016. године (заједно са проф. др Д. Антонијевић и проф. др И. Ковачевић) изводи наставу на наведеним предметима. Током наведеног периода доц. др Банић Грубишић континуирано ради на проширивању и осавремењавању предметних силабуса (додатна литература на енглеском језику) и уводи иновативне приступе у извођењу наставе (приказивање филмова у сврху илустрације обрађиваних тема). Такав приступ извођењу наставе резултирао је високим оценама које су јој студенти дали у студентским евалуација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На докторским студијама етнологије и антропологије од 2015. до 2021. године самостално је водила курс Антропологија медија и медији као извор који укључује консултативну наставу, испит и семинарски рад. На мастер студијама етнологије и антропологије од 2016. предавала је на предмету Антропологија популарне културе и модерних религија, а од 2021. године води курс Антропологија исхра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центкиња Банић Грубишић је радо бирана менторка на дипломским и мастер студијама етнологије и антропологије. Под њеним менторством  одбрањено је девет дипломских радо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дипломски рад студенткиње Иване Димитријевић награђен је као најбољи дипломски рад одбрањен на Одељењу 2018. године)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Била је ментор при изради мастер тезе кандидатима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етар Арсовски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рансформација локалног идентитета Врњачке Бање под утицајем музичког фестивала Лавфест – антрополошка анали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одбрањена септембар 2019.);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Невена Николић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Обрасци провођења слободног времена три генерације српских економских миграната у Немачкој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одбрањена мај 2021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); Марко Јовановић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деализована прошлост у рециклираном издању: носталгија у дигиталном простору ММО игре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 World of Warcraft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одбрањена септембар 2021.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. Тренутно је ментор кандидатима Марија Пауновић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Алтернативна музејска пракса у Србији: Неконвенционални музеји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април 2021. – данас, израда мастер тезе у току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Нина Шашић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Антрополошка анализа наратива о „аутовању“ у српској „квир“ заједници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март 2019. – данас, израда мастер тезе у ток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); Марина Бановић, Друштвена конструкција простора на примеру бувљака у Смедеревској Паланци (одбрањена мај 2023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а је члан комисије за оцену и одбрану седам докторских дисертација (др Младен Стај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ророчанства и прекогниција - од културне конструкције времена до политичке употреб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докторска дисертација. Београд: 2015.; др Милан Томаше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нтрополошка перспектива популарне космолог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докторска дисертација. Београд: 2019.; др Невена Мил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Од конзумирања алкохола до културне концептуализације пијења: антрополошко истраживање на примеру популације младих у Београду </w:t>
      </w:r>
      <w:r>
        <w:rPr>
          <w:rFonts w:cs="Times New Roman" w:ascii="Times New Roman" w:hAnsi="Times New Roman"/>
          <w:sz w:val="24"/>
          <w:szCs w:val="24"/>
          <w:lang w:val="sr-RS"/>
        </w:rPr>
        <w:t>: докторска дисертација. Београд: 2019.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Делић, Весна. 2020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тнички идентитет Рома у процесу транзиције у Црној Го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: докторска дисертација. Београд: Филозофски факултет, Одељење за етнологију и антропологију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Рашић, Милош. 2020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нституционална конструкција и презентација идентитета у српским клубовима у Беч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: докторска дисертација. Београд: Филозофски факултет, Одељење за етнологију и антропологију; др Милин Перковић, Снежана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искурси о крају света у медијској култу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: докторска дисертација. Београд: 2020, Београд: Факултет политичких наука Универзитета у Београду</w:t>
      </w:r>
      <w:r>
        <w:rPr>
          <w:rFonts w:cs="Times New Roman" w:ascii="Times New Roman" w:hAnsi="Times New Roman"/>
          <w:sz w:val="24"/>
          <w:szCs w:val="24"/>
          <w:lang w:val="en-GB"/>
        </w:rPr>
        <w:t>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 Мандић, Марина. 2021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мишљање епидемије: антрополошка анализа представа о заразним болестима у популарној култури на примеру филмова о зомбиј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докторска дисертација. Београд: Филозофски факултет, Одељење за етнологију и антропологију. Поред тога, била је члан комисије за одбрану мастер тезе </w:t>
      </w:r>
      <w:r>
        <w:rPr>
          <w:rFonts w:cs="Times New Roman" w:ascii="Times New Roman" w:hAnsi="Times New Roman"/>
          <w:iCs/>
          <w:sz w:val="24"/>
          <w:szCs w:val="24"/>
        </w:rPr>
        <w:t>Урош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 xml:space="preserve"> Стојановић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Компаративна анализа друштвеног значаја и културно-уметничког рада аматерских и професионалних фолклорних ансамбала кроз анализу њихове организације и личних прича извођач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2019.);</w:t>
      </w:r>
      <w:r>
        <w:rPr>
          <w:rFonts w:cs="Times New Roman" w:ascii="Times New Roman" w:hAnsi="Times New Roman"/>
          <w:iCs/>
          <w:sz w:val="24"/>
          <w:szCs w:val="24"/>
        </w:rPr>
        <w:t xml:space="preserve"> Н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>-Јел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 xml:space="preserve"> Мариловић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Културно насљеђе у васпитно-образовном процесу у нижим разредима основне школе у Републици Српској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(2019.);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Милен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е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Јовановић</w:t>
      </w:r>
      <w:r>
        <w:rPr>
          <w:rFonts w:cs="Times New Roman" w:ascii="Times New Roman" w:hAnsi="Times New Roman"/>
          <w:iCs/>
          <w:sz w:val="24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Медијска продукција религије - пример ТВ Храм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2020.); Александре Гачић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Шта је прави хип хоп? Антрополошка анализа уличног плеса у Београд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2021.) и Теодоре Стојиљковић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Антрополошко истраживање опере као локалног културног феномена у Београд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2021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Банић Грубишић је у више наврата била </w:t>
      </w:r>
      <w:r>
        <w:rPr>
          <w:rFonts w:cs="Times New Roman" w:ascii="Times New Roman" w:hAnsi="Times New Roman"/>
          <w:sz w:val="24"/>
          <w:szCs w:val="24"/>
        </w:rPr>
        <w:t>мен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има основних студија етнологије и антрополо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квиру обавез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днонедељне </w:t>
      </w:r>
      <w:r>
        <w:rPr>
          <w:rFonts w:cs="Times New Roman" w:ascii="Times New Roman" w:hAnsi="Times New Roman"/>
          <w:sz w:val="24"/>
          <w:szCs w:val="24"/>
        </w:rPr>
        <w:t>теренске прак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2016; 2018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у Књажев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ршић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роз менторство студентске теренске праксе стекла је вредно искуство организовања студентских истраживања, као и осталих студентских активности на терену.  У</w:t>
      </w:r>
      <w:r>
        <w:rPr>
          <w:rFonts w:cs="Times New Roman" w:ascii="Times New Roman" w:hAnsi="Times New Roman"/>
          <w:sz w:val="24"/>
          <w:szCs w:val="24"/>
        </w:rPr>
        <w:t xml:space="preserve"> оквир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нифестације </w:t>
      </w:r>
      <w:r>
        <w:rPr>
          <w:rFonts w:cs="Times New Roman" w:ascii="Times New Roman" w:hAnsi="Times New Roman"/>
          <w:sz w:val="24"/>
          <w:szCs w:val="24"/>
        </w:rPr>
        <w:t>Викенда нематери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алног културног наслеђ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Филозофском факулт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2015. године у кооауторству је организовала представљање резултата студентских теренских истраживања (2015; 2016; 201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датно педагошко искуство кандидаткиња је стекла кроз држање предавања по позиву. У </w:t>
      </w:r>
      <w:r>
        <w:rPr>
          <w:rFonts w:cs="Times New Roman" w:ascii="Times New Roman" w:hAnsi="Times New Roman"/>
          <w:sz w:val="24"/>
          <w:szCs w:val="24"/>
        </w:rPr>
        <w:t>децемб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01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жала је предавање по позиву </w:t>
      </w:r>
      <w:r>
        <w:rPr>
          <w:rFonts w:cs="Times New Roman" w:ascii="Times New Roman" w:hAnsi="Times New Roman"/>
          <w:sz w:val="24"/>
          <w:szCs w:val="24"/>
        </w:rPr>
        <w:t>на Одсјеку за етнологију и културну антропологију Филозофског факултета Свеучилишта у Загреб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истраживачкој станици Петница од 2012. године до данас одржала је седам предавања по позиву у оквиру Семинара друштвено-хуманистичких наука, Летњег кампа антропологије и Семинара историј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firstLine="1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ствовање у стручним организацијама и другим делатностима од значаја за развој научне области Факултета и Универзит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ступања у радни однос 2010. године доценткиња Банић Грубишић активно учествује у организацији промоције Одељења за етнологију и антропологију и Филозофског факултета, ораганизацији научних скупова, предавања, округлих столова и радионица Одељења и Института за етнологију и антропологију (кандидаткиња је у</w:t>
      </w:r>
      <w:r>
        <w:rPr>
          <w:rFonts w:cs="Times New Roman" w:ascii="Times New Roman" w:hAnsi="Times New Roman"/>
          <w:sz w:val="24"/>
          <w:szCs w:val="24"/>
          <w:lang w:val="sr-Latn-RS"/>
        </w:rPr>
        <w:t>чествова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манифестације Викенд нематеријалног културног наслеђа на Филозофском факултету 2015, 2016 и 2018. године,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од 2015. године учествује у организацији манифестације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Викенд на Филозофском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, манифестације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Дан отворених врата на Филозофском факултету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2018. године, </w:t>
      </w:r>
      <w:r>
        <w:rPr>
          <w:rFonts w:eastAsia="Calibri" w:cs="Times New Roman" w:ascii="Times New Roman" w:hAnsi="Times New Roman"/>
          <w:i/>
          <w:sz w:val="24"/>
          <w:szCs w:val="24"/>
          <w:lang w:val="sr-RS" w:eastAsia="en-US"/>
        </w:rPr>
        <w:t>Ноћ музеја на Филозофском факултету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од 2011. до 2015. године итд).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 xml:space="preserve"> Током 2022. године са Клубом студената етнологије и антропологије (КСЕА) осмислила је радионицу за ученике завршних разреда средњих школа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>Мимологија – етнологија и антропологија кроз интернет мимове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“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>.</w:t>
      </w:r>
    </w:p>
    <w:p>
      <w:pPr>
        <w:pStyle w:val="NormalWeb"/>
        <w:spacing w:lineRule="auto" w:line="360" w:before="0" w:after="0"/>
        <w:ind w:firstLine="720"/>
        <w:jc w:val="both"/>
        <w:rPr>
          <w:color w:val="FF0000"/>
          <w:lang w:val="sr-RS" w:eastAsia="en-US"/>
        </w:rPr>
      </w:pPr>
      <w:r>
        <w:rPr>
          <w:lang w:val="sr-RS"/>
        </w:rPr>
        <w:t xml:space="preserve">Од 2010. године, доц. др Банић Грубишић активно учествује у раду већа Одељења за етнологију и антропологију. Од 2015. до 2018. године учествовала је у раду Кадровске комисије Факултета, а од 2018. је чланица Извршног одбора Синдиката запослених Филозофског факултета. Од </w:t>
      </w:r>
      <w:r>
        <w:rPr>
          <w:lang w:val="sr-RS" w:eastAsia="en-US"/>
        </w:rPr>
        <w:t>2021. године је управница Центра за истраживање популарне културе и фолклора Филозофског факултета</w:t>
      </w:r>
      <w:r>
        <w:rPr>
          <w:lang w:val="sr-CS" w:eastAsia="en-US"/>
        </w:rPr>
        <w:t>. У периоду од 20</w:t>
      </w:r>
      <w:r>
        <w:rPr>
          <w:lang w:val="en-GB" w:eastAsia="en-US"/>
        </w:rPr>
        <w:t>15</w:t>
      </w:r>
      <w:r>
        <w:rPr>
          <w:lang w:val="sr-CS" w:eastAsia="en-US"/>
        </w:rPr>
        <w:t>-2018. године, била је члан Кадровске комисије Филозофског факултета у Београду.</w:t>
      </w:r>
      <w:r>
        <w:rPr>
          <w:lang w:val="en-GB" w:eastAsia="en-US"/>
        </w:rPr>
        <w:t xml:space="preserve"> </w:t>
      </w:r>
      <w:r>
        <w:rPr>
          <w:lang w:val="sr-RS" w:eastAsia="en-US"/>
        </w:rPr>
        <w:t>Од 2018. године је члан Извршног одбора Синдиката запослених Филозофског факулт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Од 2009. године члан је Етнолошко-антрополошког друштва Србије (ЕАДС). Од 2021. члан је Удружења фолклориста Србије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а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је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пет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међународ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науч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удружења – International Association for Southeast European Anthropology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(InASEA),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International Society for Ethnology and Folklore (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IEF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European Association of Social Anthropologists (EASA)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International Union of Anthropological and Ethnological Sciences (IUAES)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и The Association for Slavic, East European, &amp; Eurasian Studies (ASEEES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Од 2018. године учествује у раду, као представник из Републике Србије, Извршног одбора међународног научног удружења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International Association for Southeast European Anthropology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InASEA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.</w:t>
      </w:r>
    </w:p>
    <w:p>
      <w:pPr>
        <w:pStyle w:val="NormalWeb"/>
        <w:spacing w:lineRule="auto" w:line="360"/>
        <w:ind w:firstLine="720"/>
        <w:jc w:val="both"/>
        <w:rPr/>
      </w:pPr>
      <w:r>
        <w:rPr>
          <w:lang w:val="sr-RS"/>
        </w:rPr>
        <w:t>Кандидаткиња испуњава услове предвиђене Критеријумима за стицање звања наставника на Универзитету у Београду</w:t>
      </w:r>
      <w:r>
        <w:rPr/>
        <w:t>.</w:t>
      </w:r>
    </w:p>
    <w:tbl>
      <w:tblPr>
        <w:tblW w:w="949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88"/>
        <w:gridCol w:w="2369"/>
        <w:gridCol w:w="4234"/>
      </w:tblGrid>
      <w:tr>
        <w:trPr/>
        <w:tc>
          <w:tcPr>
            <w:tcW w:w="9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ПШТИ УСЛОВ </w:t>
            </w:r>
          </w:p>
        </w:tc>
      </w:tr>
      <w:tr>
        <w:trPr>
          <w:trHeight w:val="528" w:hRule="atLeast"/>
        </w:trPr>
        <w:tc>
          <w:tcPr>
            <w:tcW w:w="5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Испуњени услови за избор у звање доцента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оцент (2016; реизбор 2021.)</w:t>
            </w:r>
          </w:p>
        </w:tc>
      </w:tr>
      <w:tr>
        <w:trPr>
          <w:trHeight w:val="483" w:hRule="atLeast"/>
        </w:trPr>
        <w:tc>
          <w:tcPr>
            <w:tcW w:w="9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color w:val="000000"/>
                <w:sz w:val="22"/>
                <w:szCs w:val="22"/>
              </w:rPr>
              <w:t xml:space="preserve">УСЛОВИ ЗА </w:t>
            </w:r>
            <w:r>
              <w:rPr>
                <w:b/>
                <w:bCs/>
                <w:color w:val="000000"/>
                <w:sz w:val="22"/>
                <w:szCs w:val="22"/>
              </w:rPr>
              <w:t>ПРВИ ИЗБОР</w:t>
            </w:r>
            <w:r>
              <w:rPr>
                <w:color w:val="000000"/>
                <w:sz w:val="22"/>
                <w:szCs w:val="22"/>
              </w:rPr>
              <w:t xml:space="preserve"> У ЗВАЊЕ ВАНРЕДНОГ ПРОФЕСОРА</w:t>
            </w:r>
          </w:p>
        </w:tc>
      </w:tr>
      <w:tr>
        <w:trPr>
          <w:trHeight w:val="303" w:hRule="atLeast"/>
        </w:trPr>
        <w:tc>
          <w:tcPr>
            <w:tcW w:w="9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ОБАВЕЗНИ УСЛОВИ</w:t>
            </w:r>
          </w:p>
        </w:tc>
      </w:tr>
      <w:tr>
        <w:trPr/>
        <w:tc>
          <w:tcPr>
            <w:tcW w:w="5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.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  <w:t xml:space="preserve">Банић Грубишић, Ана. 2023.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sr-RS" w:eastAsia="en-US"/>
              </w:rPr>
              <w:t>Интернет мимови између фолклора и популарне култур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  <w:t>. Београд : Филозофски факултет, Одељење за етнологију и антропологију: Досије студио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ISBN 978-86-6427-264-3</w:t>
            </w:r>
          </w:p>
          <w:p>
            <w:pPr>
              <w:pStyle w:val="Normal"/>
              <w:spacing w:lineRule="atLeast" w:line="259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  <w:t xml:space="preserve">Банић Грубишић, Ана. 2018.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sr-RS" w:eastAsia="en-US"/>
              </w:rPr>
              <w:t>Филмови на тему постапокалипсе: антрополошки огледи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bs-Cyrl-B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  <w:t>Београд : Филозофски факултет, Одељење за етнологију и антропологију: Досије студио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ISBN 978-86-6427-111-0</w:t>
            </w:r>
          </w:p>
        </w:tc>
      </w:tr>
      <w:tr>
        <w:trPr/>
        <w:tc>
          <w:tcPr>
            <w:tcW w:w="5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  <w:r>
              <w:rPr>
                <w:color w:val="000000"/>
                <w:sz w:val="22"/>
                <w:szCs w:val="22"/>
                <w:lang w:val="sr-Latn-RS"/>
              </w:rPr>
              <w:t>Радови у категоријама М22 М23 и М24 могу бити замењени са радовима М41, М42 и М11-М13, а радови у категоријама М23 и М24 и са радовима у категорији M41, M42 и М11-М14.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 w:eastAsia="en-GB"/>
              </w:rPr>
              <w:t xml:space="preserve">M24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Банић Грубишић, Ана. 2017. Представе о професији етнолог/антрополог у филму Рингерај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2(4): 1119-113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M24 Ковачевић, Иван и Ана Банић Грубишић. 2018. Антрополошко проучавањетуризм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3(1): 219-233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M24 Банић Грубишић, Ана и Нина Куленовић. 2019. Турботроник – на граници између локалне музичке сцене и жанра у настајању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 xml:space="preserve">)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23-46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M24 Куленовић, Н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и Ана Банић Грубишић. 2019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Цепаће се неки народња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: нова читања турбо-фолк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4(1): 47-78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M24 Банић Грубишић, Ана. 2019. Мигрантска поезија: антрополошка анализа збирке песама Драге Трумбеташ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4(4): 1161-118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M24 Банић Грубишић, Ана. 2020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Између два све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– антрополошка анали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гастарбајтерског рома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Taksist od Münchena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5(1): 101-12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M24 Антонијевић, Драгана, Милош Рашић и Ана Банић Грубишић. 2020. Шта млади у Србији и дијаспори (не)знају о нематеријалном културном наслеђу Србије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5(4): 1037-105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M23 Antonijević, Dragana, Ana Banić Grubišić i Miloš Rašić. 2021. A decade of studying guest workers through the projects of the Serbian Ethnological and Anthropological Society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Etnoantropološki problem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6(4): 981-1012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M51 Банић Грубишић, Ана. 2022. Короналор: о фолклору Ковид-19 пандемије у Републици Србији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22(2): 95-117.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M23 Куленовић, Нина и Ана Банић Грубишић. 2022."Кап кише у океану за кафану на Балкану" : балкански "барбарогениј" у наративима Турботроник сцене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7(1): 159-189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M23 Гачановић, Ивана и Ана Банић Грубишић. 2022. Културна критика или само мали бег од стварности?: антрополошка анализа сериј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Управниц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17(2): 455-48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Један рад са међународног научног скупа објављен у целини категорије М31 или М3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Ана.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2018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ђу природе и културе - антрополошка анализа филм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чије дет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нтропологиј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-100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sr-Latn-CS"/>
              </w:rPr>
              <w:t xml:space="preserve">International conference Sociocultural dimensions of childhood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eastAsia="sr-Latn-CS"/>
              </w:rPr>
              <w:t>Institute of Ethnology and Folklore Studies with Ethnographic Museum - Bulgarian Academy of Sciences, Sofia, 201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Latn-RS"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Антонијев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, Драга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А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 xml:space="preserve"> Банић Грубиш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 xml:space="preserve"> 202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Само сапун Србина спасава : хумористичке по(р)уке о хигијени током ковид-19 пандемије у Србиј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eastAsia="en-GB"/>
              </w:rPr>
              <w:t>Савремена српска фолклористика 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: зборник радовa са Међународнoг научног скупа одржаног од 2. до 4. октобра 2020. у Тршић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 xml:space="preserve">, уреди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иким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, Биљана  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латков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, Бранко, 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умн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илотијев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, Мариј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397-418, Београд: Удружење фолклориста Србије: Универзитетска библиотека Светозар Марковић; Лозницa: Центар за културу Вук Караџић; Тршић: Научно-образовно културни центар Вук Караџ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Ан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202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руги талас ромског хип хопа у Србији : изван терета репрезентације?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опринос Рома култури народа у Србији : зборник радова са научног скупа одржаног 22. октобра 202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, уреди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арад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Тибор, Ђ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орђев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Драгољуб, 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одоровић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Драга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45-163. Београд: САНУ, 2022. Научни скупови, књ. 208, Одељење друштвених наука, књ. 4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Banić Grubišić, Ana. 2018. Umetnost i migrantsko iskustvo – gastarbajterska serija Drage Trumbetaša. Antropologija 18(3): 23-44.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>еђународ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науч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  <w:t xml:space="preserve"> симпозијум Уметност и контекст: вредности локално и универзално, Српска академија наука и уметности, Огранак САНУ у Нишу, Удружење грађана Литера Ниш, 16. новембар 2018. Ниш, 2018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5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но стручно остварење или руковођење или учешће у пројекту.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2023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25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пројекат Фонда за науку програм Идентитет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Serbian Literature 1991-2021: Identity, Trauma, Memory (SLITaM)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2020-2022. пројекат Филозофског факулте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рограм истраживањ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истарств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ке, технолошког развоја и иновација Републике Србије у склопу финансирања научноистраживачког рада на Универзитету у Београду – Филозофском факултету (број уговора 451-03-47/2023-01/ 200163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2011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9.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пројекат МПНТР РС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нтрополошко проучавање Србије -  од културног наслеђа до модерног друштв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177035). 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јек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т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траживање познавања и очувања нематеријалног културног наслеђа код омладине у Србији и дијаспор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нистарство културе РС.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(истраживач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јек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днос према идентитету: истраживање статуса треће и четврте генерације српских миграната у Беч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нцеларија за сарадњу с дијаспором и Србима у региону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14–2018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ројек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"/>
              </w:rPr>
              <w:t>Викенд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"/>
              </w:rPr>
              <w:t xml:space="preserve">нематеријалног културног наслеђа.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Филозофски факултет у Београду. Пројекат МК РС.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(истраживач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17–2017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ројека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Latn-RS"/>
              </w:rPr>
              <w:t>Презентација грађанског и традиционалног културног наслеђа удружења Срба у Бечу и питања њихове интеграциј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целарија за сарадњу с дијаспором и Србима у регион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)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17–2017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Нематеријално културно наслеђе у културно-уметничким друштвима и културно-просветним удружењима у Србији и дијаспори  - едукација и презентациј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Пројекат МК РС.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истраживач)</w:t>
            </w:r>
          </w:p>
        </w:tc>
      </w:tr>
      <w:tr>
        <w:trPr>
          <w:trHeight w:val="315" w:hRule="atLeast"/>
        </w:trPr>
        <w:tc>
          <w:tcPr>
            <w:tcW w:w="5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тво у педагошком раду са студентима, односно, од стране високошколске установе позитивно оцењено приступно предавање из области за коју се бира, уколико нема педагошко искуство.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GB"/>
              </w:rPr>
              <w:t xml:space="preserve">13 </w:t>
            </w:r>
            <w:r>
              <w:rPr>
                <w:sz w:val="22"/>
                <w:szCs w:val="22"/>
                <w:lang w:val="sr-RS"/>
              </w:rPr>
              <w:t>година</w:t>
            </w:r>
          </w:p>
        </w:tc>
      </w:tr>
      <w:tr>
        <w:trPr>
          <w:trHeight w:val="315" w:hRule="atLeast"/>
        </w:trPr>
        <w:tc>
          <w:tcPr>
            <w:tcW w:w="5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зитивна оцена педагошког рада (ако га је било) добијена у студентским анкетама током целокупног протеклог изборног периода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Просечна оцена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9</w:t>
            </w:r>
          </w:p>
        </w:tc>
      </w:tr>
      <w:tr>
        <w:trPr>
          <w:trHeight w:val="1140" w:hRule="atLeast"/>
        </w:trPr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БОРНИ УСЛОВИ</w:t>
            </w:r>
          </w:p>
          <w:p>
            <w:pPr>
              <w:pStyle w:val="NormalWeb"/>
              <w:spacing w:before="10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инимално 2 од 3 услова)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иже одреднице</w:t>
            </w:r>
          </w:p>
          <w:p>
            <w:pPr>
              <w:pStyle w:val="NormalWeb"/>
              <w:spacing w:before="10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најмање пo једна из 2 изборна услова)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/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  <w:u w:val="single"/>
              </w:rPr>
              <w:t>Стручно- професионални доприно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ник или члан уређивачког одбора научних часописа или зборника радова у земљи или иностранству. </w:t>
            </w:r>
          </w:p>
          <w:p>
            <w:pPr>
              <w:pStyle w:val="NormalWeb"/>
              <w:spacing w:before="10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ник или члан комисија за израду завршних радова на академским мастер или докторским студијама. 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лац или сарадник на домаћим и међународним научним пројектима. 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Чланица организационог одбора научног скуп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Будућност старењ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, Српска академја наука и уметности, Београд, 1. и 2. децембар 2022. године. Београд: Српска академија наука и уметности, 202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Чланица организационог одбора научн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ференциј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руштво, наука, прогрес: Lewis Henry Morgan (1818-188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Београд: Одељење за етнологију и антропологију,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лозофски факултет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Универзитет у Београд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30. новембар, 2018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Ментор при изради докторске дисертациј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 w:eastAsia="en-GB"/>
              </w:rPr>
              <w:t>Златовић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GB"/>
              </w:rPr>
              <w:t xml:space="preserve">, Ања. 2022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GB"/>
              </w:rPr>
              <w:t>Почивај на интернету - виртуелно опстајање личног идентитета као посмртно умирање или дигитална бесмртност : докторска дисертација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GB"/>
              </w:rPr>
              <w:t xml:space="preserve">. Београд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Филозофски факултет, Одељење за етнологију и антропологију. (заједно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са проф. др И.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Ковачевић) – одбрањена дисертациј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оња Радивојевић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Одељење за етнологију и антропологију, тема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Latn-RS"/>
              </w:rPr>
              <w:t xml:space="preserve">Блискост у свету дигиталне повезаности: ка реконцептуализацији породичних, пријатељских и партнерских веза у Србији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заједно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а проф. др И. Ердеи), 2020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. – данас,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израда докторске дисертације у то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RS"/>
              </w:rPr>
              <w:t>Члан комисије за оцену и одбрану докторских дисертациј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Милан Томашевић. 2019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 xml:space="preserve">Антрополошка перспектива популарне космологије 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Невена Милановић. 2019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Од конзумирања алкохола до културне концептуализације пијења: антрополошко истраживање на примеру популације младих у Београд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елић, Весна. 2020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Етнички идентитет Рома у процесу транзиције у Црној Гор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: 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Рашић, Милош. 2020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Институционална конструкција и презентација идентитета у српским клубовима у Беч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: 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Милин Перковић, Снежана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Дискурси о крају света у медијској култур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: докторска дисертација. Београд: 2020, Београд: Факултет политичких наука Универзитета у Београду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Мандић, Марина. 2021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Замишљање епидемије: антрополошка анализа представа о заразним болестима у популарној култури на примеру филмова о зомбијима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 докторска дисертација. Београд: Филозофски факултет, Одељење за етнологију и антропологиј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RS"/>
              </w:rPr>
              <w:t>Ментор при изради мастер тез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Петар Арсовски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Трансформација локалног идентитета Врњачке Бање под утицајем музичког фестивала Лавфест – антрополошка анализ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(одбрањена септембар 2019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Невена Николић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>Обрасци провођења слободног времена три генерације српских економских миграната у Немачкој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дбрањена мај 2021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Марко Јовановић, Идеализована прошлост у рециклираном издању: носталгија у дигиталн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простору ММО игр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GB"/>
              </w:rPr>
              <w:t xml:space="preserve"> World of Warcraft (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дбрањена септембар 2021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Марина Бановић, Друштвена конструкција простора на примеру бувљака у Смедеревској Паланци (одбрањена мај 2023.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Марија Пауновић, Алтернативна музејска пракса у Србији: Неконвенционални музеји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GB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зрада мастер тезе у току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Нина Шашић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>Антрополошка анализа наратива о „аутовању“ у српској „квир“ заједници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зрада мастер тезе у току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Члан комисије за одбрану мастер тез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рош Стојановић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паративна анализа друштвеног значаја и културно-уметничког рада аматерских и професионалних фолклорних ансамбала кроз анализу њихове организације и личних прича извођача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ена-Јелена Мариловић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ултурно насљеђе у васпитно-образовном процесу у нижим разредима основне школе у Републици Српској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9" w:before="0" w:after="1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илена Јовановић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дијска продукција религије - пример ТВ Хр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Александра Гачић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>Шта је прави хип хоп? Антрополошка анализа уличног плеса у Београд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Теодора Стојиљковић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>Антрополошко истраживање опере као локалног културног феномена у Београд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Павић, Ана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Креирање читалачких навика и културе читања: Библиотека шабачка (студија случаја)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: магистарска теза. Београд: 2020, Београд: Факултет политичких наука Универзитета у Београду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GB"/>
              </w:rPr>
              <w:t xml:space="preserve">Јана Петровић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GB"/>
              </w:rPr>
              <w:t>Антрополошко истраживање друштвених мрежа као новог поља рада у Србиј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2023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25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пројекат Фонда за науку програм Идентитет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Serbian Literature 1991-2021: Identity, Trauma, Memory (SLITaM)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20 – 2022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јек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овек и друштво у време криз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лозофск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култет Универзитета у Београд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2011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9.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пројекат МПНТР РС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нтрополошко проучавање Србије -  од културног наслеђа до модерног друштв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177035). 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јек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т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траживање познавања и очувања нематеријалног културног наслеђа код омладине у Србији и дијаспор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нистарство културе РС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јек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днос према идентитету: истраживање статуса треће и четврте генерације српских миграната у Беч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нцеларија за сарадњу с дијаспором и Србима у региону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2014. – 2018. Пројекат Филозофског Факултета Универзитета у Београду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"/>
              </w:rPr>
              <w:t>Викенд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"/>
              </w:rPr>
              <w:t>нематеријалног културног наслеђа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Министарство културе РС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7. пројекат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Презентација грађанског и традиционалног културног наслеђа удружења Срба у Бечу и питања њихове интеграциј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, Канцеларија за сарадњу с дијаспором и Србима у региону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17. пројека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Нематеријално културно наслеђе у културно-уметничким друштвима и културно-просветним удружењима у Србији и дијаспори  - едукација и презентациј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 Министарство културе РС.</w:t>
            </w:r>
          </w:p>
        </w:tc>
      </w:tr>
      <w:tr>
        <w:trPr>
          <w:trHeight w:val="348" w:hRule="atLeast"/>
        </w:trPr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  <w:u w:val="single"/>
              </w:rPr>
              <w:t>Допринос академској и широј заједниц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ланство у страним или домаћим академијама наука, чланство у стручним или научним асоцијацијама у које се члан бира. 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дседник или члан органа управљања, стручног органа или комисија на факултету или универзитету у земљи или иностранству. 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лан националног савета, стручног, законодавног или другог органа и комисије министарстава. 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 </w:t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Домаће или међународне награде и признања у развоју образовања или науке.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018. – данас члан Извршног одбора међународног научног удружења </w:t>
            </w:r>
            <w:r>
              <w:rPr>
                <w:sz w:val="22"/>
                <w:szCs w:val="22"/>
              </w:rPr>
              <w:t>International Association for Southeast European Anthropology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  <w:lang w:val="sr-Latn-RS"/>
              </w:rPr>
              <w:t>InASEA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59" w:before="280" w:after="115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21 – данас Управница Центра за истраживање популарне културе и фолклора Филозофског факулт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15 – 2021  Центар за истраживање популарне културе и фолклора Филозофског факултета (чланица Научног већа центра)</w:t>
            </w:r>
          </w:p>
          <w:p>
            <w:pPr>
              <w:pStyle w:val="Normal"/>
              <w:spacing w:lineRule="atLeast" w:line="259" w:before="280" w:after="115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15 – 2018 Чланица Кадровске комисије Филозофског факултета</w:t>
            </w:r>
          </w:p>
          <w:p>
            <w:pPr>
              <w:pStyle w:val="Normal"/>
              <w:spacing w:lineRule="atLeast" w:line="259" w:before="280" w:after="115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18 – данас Чланица Извршног одбора Синдиката запослених Филозофског факул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spacing w:lineRule="atLeast" w:line="259" w:before="280" w:after="115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spacing w:lineRule="atLeast" w:line="259" w:before="280" w:after="115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Етнолошки семинар у ОКЦ Вук Караџић, Тршић 27. јул.-5. август 2018. </w:t>
            </w:r>
          </w:p>
          <w:p>
            <w:pPr>
              <w:pStyle w:val="Normal"/>
              <w:spacing w:lineRule="atLeast" w:line="259" w:before="280" w:after="115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Предавање по позиву у ИС Петница у оквир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антрополошког семинара </w:t>
            </w: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Дигитални фолклор</w:t>
            </w:r>
            <w:r>
              <w:rPr>
                <w:rFonts w:cs="Times New Roman" w:ascii="Times New Roman" w:hAnsi="Times New Roman"/>
                <w:lang w:val="sr-Latn-RS"/>
              </w:rPr>
              <w:t>, 6.3.2020.</w:t>
            </w:r>
          </w:p>
          <w:p>
            <w:pPr>
              <w:pStyle w:val="Normal"/>
              <w:spacing w:lineRule="atLeast" w:line="259" w:before="280" w:after="115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редавање по позиву у ИС Петница у оквиру Летњег кампа антропологије </w:t>
            </w:r>
            <w:r>
              <w:rPr>
                <w:rFonts w:cs="Times New Roman" w:ascii="Times New Roman" w:hAnsi="Times New Roman"/>
                <w:i/>
                <w:lang w:val="sr-RS"/>
              </w:rPr>
              <w:t>Антропологија филма</w:t>
            </w:r>
            <w:r>
              <w:rPr>
                <w:rFonts w:cs="Times New Roman" w:ascii="Times New Roman" w:hAnsi="Times New Roman"/>
                <w:lang w:val="sr-RS"/>
              </w:rPr>
              <w:t>, 22.6.2018.</w:t>
            </w:r>
          </w:p>
          <w:p>
            <w:pPr>
              <w:pStyle w:val="Normal"/>
              <w:spacing w:lineRule="atLeast" w:line="259" w:before="280" w:after="115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редавање по позиву </w:t>
            </w:r>
            <w:r>
              <w:rPr>
                <w:rFonts w:cs="Times New Roman" w:ascii="Times New Roman" w:hAnsi="Times New Roman"/>
                <w:i/>
                <w:lang w:val="sr-RS"/>
              </w:rPr>
              <w:t>Етнографија интернета</w:t>
            </w:r>
            <w:r>
              <w:rPr>
                <w:rFonts w:cs="Times New Roman" w:ascii="Times New Roman" w:hAnsi="Times New Roman"/>
                <w:lang w:val="sr-RS"/>
              </w:rPr>
              <w:t>, Галерија науке и технике САНУ, 23.11.2017.</w:t>
            </w:r>
          </w:p>
          <w:p>
            <w:pPr>
              <w:pStyle w:val="Normal"/>
              <w:spacing w:lineRule="atLeast" w:line="259" w:before="280" w:after="115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редавање по позиву у ИС Петница у оквиру Семинара историје </w:t>
            </w:r>
            <w:r>
              <w:rPr>
                <w:rFonts w:cs="Times New Roman" w:ascii="Times New Roman" w:hAnsi="Times New Roman"/>
                <w:i/>
                <w:lang w:val="sr-RS"/>
              </w:rPr>
              <w:t>Антрополошко проучавање туризма – две студије случаја</w:t>
            </w:r>
            <w:r>
              <w:rPr>
                <w:rFonts w:cs="Times New Roman" w:ascii="Times New Roman" w:hAnsi="Times New Roman"/>
                <w:lang w:val="sr-RS"/>
              </w:rPr>
              <w:t>, 11.9.2017.</w:t>
            </w:r>
          </w:p>
          <w:p>
            <w:pPr>
              <w:pStyle w:val="Normal"/>
              <w:autoSpaceDE w:val="false"/>
              <w:spacing w:lineRule="atLeast" w:line="2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давање по позиву у ИС Петница у оквиру Летњег кампа антропологије </w:t>
            </w:r>
            <w:r>
              <w:rPr>
                <w:rFonts w:cs="Times New Roman" w:ascii="Times New Roman" w:hAnsi="Times New Roman"/>
                <w:i/>
                <w:lang w:val="sr-RS"/>
              </w:rPr>
              <w:t>Антропологија и теренско истражи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 12.6. 2016.</w:t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Сарадња са другим високошколским, научно- истраживачким установама, односно установама културе или уметности у земљи и </w:t>
            </w:r>
            <w:r>
              <w:rPr>
                <w:color w:val="000000"/>
                <w:u w:val="single"/>
              </w:rPr>
              <w:t>иностранств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ђење или учешће у међународним научним или стручним пројекатима и студијама 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но ангажовање у настави или комисијама на другим високошколским или научноистраживачким институцијама у земљи или иностранству, или звање гостујућег професора или истраживача. 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ђење радом или чланство у органу или професионалном удружењу или организацији националног или међународног нивоа. 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шће у програмима размене наставника и студената. 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шће у изради и спровођењу заједничких студијских програма</w:t>
            </w:r>
          </w:p>
          <w:p>
            <w:pPr>
              <w:pStyle w:val="Normal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Предавања по позиву на универзитетима у земљи или иностранству.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Милин Перковић, Снежана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Дискурси о крају света у медијској култур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: докторска дисертација. Београд: 2020, Београд: Факултет политичких наука Универзитета у Београду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члан комисије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авић, Ана. Креирање читалачких навика и културе читања: Библиотека шабачка (студија случаја) : магистарска теза. Београд: 2020, Београд: Факултет политичких наука Универзитета у Београду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члан комисије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59" w:before="280" w:after="115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о етнолошко и антрополошко друштво СЕАД (чланица од 2009.)</w:t>
            </w:r>
          </w:p>
          <w:p>
            <w:pPr>
              <w:pStyle w:val="Normal"/>
              <w:spacing w:lineRule="atLeast" w:line="259" w:before="280" w:after="115"/>
              <w:rPr/>
            </w:pPr>
            <w:r>
              <w:rPr>
                <w:rFonts w:cs="Times New Roman" w:ascii="Times New Roman" w:hAnsi="Times New Roman"/>
                <w:lang w:val="sr-Latn-RS"/>
              </w:rPr>
              <w:t>InASEA International Association for Southeast European Anthropology</w:t>
            </w:r>
            <w:r>
              <w:rPr>
                <w:rFonts w:cs="Times New Roman" w:ascii="Times New Roman" w:hAnsi="Times New Roman"/>
                <w:lang w:val="sr-RS"/>
              </w:rPr>
              <w:t xml:space="preserve"> (чланица од 2016; од 2018. представник Републике Србије и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члан Извршног одбора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Normal"/>
              <w:spacing w:lineRule="atLeast" w:line="259" w:before="280" w:after="115"/>
              <w:rPr/>
            </w:pPr>
            <w:r>
              <w:rPr>
                <w:rFonts w:cs="Times New Roman" w:ascii="Times New Roman" w:hAnsi="Times New Roman"/>
                <w:lang w:val="sr-RS"/>
              </w:rPr>
              <w:t>SIEF International Society for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Ethnology and Folklore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чланица од 201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)</w:t>
            </w:r>
          </w:p>
          <w:p>
            <w:pPr>
              <w:pStyle w:val="Normal"/>
              <w:spacing w:lineRule="atLeast" w:line="259" w:before="280" w:after="115"/>
              <w:rPr/>
            </w:pPr>
            <w:r>
              <w:rPr>
                <w:rFonts w:cs="Times New Roman" w:ascii="Times New Roman" w:hAnsi="Times New Roman"/>
              </w:rPr>
              <w:t>IUAES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ternational Union of Anthropological and Ethnological Sciences </w:t>
            </w:r>
            <w:r>
              <w:rPr>
                <w:rFonts w:cs="Times New Roman" w:ascii="Times New Roman" w:hAnsi="Times New Roman"/>
                <w:lang w:val="sr-RS"/>
              </w:rPr>
              <w:t>(чланица од 201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)</w:t>
            </w:r>
          </w:p>
          <w:p>
            <w:pPr>
              <w:pStyle w:val="Normal"/>
              <w:spacing w:lineRule="atLeast" w:line="259" w:before="280" w:after="115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EASA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European Association of Social Anthropologists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чланица од 2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.)</w:t>
            </w:r>
          </w:p>
          <w:p>
            <w:pPr>
              <w:pStyle w:val="Normal"/>
              <w:spacing w:lineRule="atLeast" w:line="259" w:before="280" w:after="1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УФС Удружење фолклориста Србиј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(чланица од 2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.)</w:t>
            </w:r>
          </w:p>
          <w:p>
            <w:pPr>
              <w:pStyle w:val="Normal"/>
              <w:spacing w:lineRule="atLeast" w:line="259" w:before="0" w:after="16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59" w:before="0" w:after="16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59" w:before="0" w:after="16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59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2018 Свеучилиште у Загребу, Филозофски факултет, Одсјек за етнологију и културну антропологију (15-21.12. 2018; Међународна свеучилишна размјена</w:t>
            </w:r>
            <w:r>
              <w:rPr>
                <w:rFonts w:cs="Times New Roman" w:ascii="Times New Roman" w:hAnsi="Times New Roman"/>
                <w:lang w:val="sr-Latn-RS"/>
              </w:rPr>
              <w:t xml:space="preserve">/ </w:t>
            </w:r>
            <w:r>
              <w:rPr>
                <w:rFonts w:cs="Times New Roman" w:ascii="Times New Roman" w:hAnsi="Times New Roman"/>
                <w:lang w:val="sr-RS"/>
              </w:rPr>
              <w:t>mobilnaE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латформа за мобилност и међународну сурадњу етнолога и културних антрополога)</w:t>
            </w:r>
          </w:p>
          <w:p>
            <w:pPr>
              <w:pStyle w:val="Normal"/>
              <w:spacing w:lineRule="atLeast" w:line="259" w:before="280" w:after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. 2020.  године једномесечни студијски боравак на Институту за етнологију и фолклористику у Загребу, Хрват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>Антрополошка анализа уметничких представа о југословенским гастарбајтерима на „привременом“ раду у СР Немачкој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: [предавање одржано 20. децембра 2018. на Одсјеку за етнологију и културну антропологију Филозофског факултета Свеучилишта у Загребу]. Загреб, 201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2"/>
          <w:highlight w:val="yellow"/>
          <w:lang w:val="sr-RS" w:eastAsia="en-GB"/>
        </w:rPr>
      </w:pPr>
      <w:r>
        <w:rPr>
          <w:rFonts w:eastAsia="Calibri" w:cs="Times New Roman" w:ascii="Times New Roman" w:hAnsi="Times New Roman"/>
          <w:sz w:val="24"/>
          <w:szCs w:val="22"/>
          <w:lang w:val="en-US" w:eastAsia="en-GB"/>
        </w:rPr>
        <w:t>Имајући у виду све изнето, предлажемо Изборном већу Филозофског факултета</w:t>
      </w:r>
      <w:r>
        <w:rPr>
          <w:rFonts w:eastAsia="Calibri" w:cs="Times New Roman" w:ascii="Times New Roman" w:hAnsi="Times New Roman"/>
          <w:sz w:val="24"/>
          <w:szCs w:val="22"/>
          <w:lang w:val="sr-RS" w:eastAsia="en-GB"/>
        </w:rPr>
        <w:t xml:space="preserve"> Универзитета</w:t>
      </w:r>
      <w:r>
        <w:rPr>
          <w:rFonts w:eastAsia="Calibri" w:cs="Times New Roman" w:ascii="Times New Roman" w:hAnsi="Times New Roman"/>
          <w:sz w:val="24"/>
          <w:szCs w:val="22"/>
          <w:lang w:val="en-US" w:eastAsia="en-GB"/>
        </w:rPr>
        <w:t xml:space="preserve"> у Београду да др </w:t>
      </w:r>
      <w:r>
        <w:rPr>
          <w:rFonts w:eastAsia="Calibri" w:cs="Times New Roman" w:ascii="Times New Roman" w:hAnsi="Times New Roman"/>
          <w:sz w:val="24"/>
          <w:szCs w:val="22"/>
          <w:lang w:val="sr-RS" w:eastAsia="en-GB"/>
        </w:rPr>
        <w:t>Ану Банић Грубишић</w:t>
      </w:r>
      <w:r>
        <w:rPr>
          <w:rFonts w:eastAsia="Calibri" w:cs="Times New Roman" w:ascii="Times New Roman" w:hAnsi="Times New Roman"/>
          <w:sz w:val="24"/>
          <w:szCs w:val="22"/>
          <w:lang w:val="en-US" w:eastAsia="en-GB"/>
        </w:rPr>
        <w:t xml:space="preserve"> изабере у звање </w:t>
      </w:r>
      <w:r>
        <w:rPr>
          <w:rFonts w:eastAsia="Calibri" w:cs="Times New Roman" w:ascii="Times New Roman" w:hAnsi="Times New Roman"/>
          <w:color w:val="000000"/>
          <w:sz w:val="24"/>
          <w:szCs w:val="22"/>
          <w:lang w:val="sr-RS" w:eastAsia="en-GB"/>
        </w:rPr>
        <w:t>ВАНРЕДНОГ ПРОФЕСОРА</w:t>
      </w:r>
      <w:r>
        <w:rPr>
          <w:rFonts w:eastAsia="Calibri" w:cs="Times New Roman" w:ascii="Times New Roman" w:hAnsi="Times New Roman"/>
          <w:color w:val="000000"/>
          <w:sz w:val="24"/>
          <w:szCs w:val="22"/>
          <w:lang w:val="en-US" w:eastAsia="en-GB"/>
        </w:rPr>
        <w:t xml:space="preserve"> за ужу научну област </w:t>
      </w:r>
      <w:r>
        <w:rPr>
          <w:rFonts w:eastAsia="Calibri" w:cs="Times New Roman" w:ascii="Times New Roman" w:hAnsi="Times New Roman"/>
          <w:bCs/>
          <w:color w:val="000000"/>
          <w:sz w:val="24"/>
          <w:szCs w:val="22"/>
          <w:lang w:val="sr-RS" w:eastAsia="en-GB"/>
        </w:rPr>
        <w:t>ЕТНОЛОГИЈА-АНТРОПОЛОГИЈА на одређено време у трајању од пет година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highlight w:val="yellow"/>
          <w:lang w:val="sr-RS" w:eastAsia="en-GB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  <w:lang w:val="sr-RS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јун 2023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Latn-CS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ПОТПИС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</w:t>
        <w:tab/>
        <w:t xml:space="preserve">     ЧЛАНОВА КОМИСИЈ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4750"/>
      </w:tblGrid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роф. др Милош Миленковић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  <w:t>редовни професор Филозофског факултета у Београду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роф. др Љубица Милосављевић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  <w:t>ванредни професор Филозофског факултета у Београду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р Бранко Бановић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виши научни сарадник Етнографски Институт САНУ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madit.co.uk/conference/easa2020/paper/55810" TargetMode="External"/><Relationship Id="rId3" Type="http://schemas.openxmlformats.org/officeDocument/2006/relationships/hyperlink" Target="https://nomadit.co.uk/conference/sief2021/paper/60086" TargetMode="External"/><Relationship Id="rId4" Type="http://schemas.openxmlformats.org/officeDocument/2006/relationships/hyperlink" Target="https://nomadit.co.uk/conference/easa2022/paper/66526" TargetMode="External"/><Relationship Id="rId5" Type="http://schemas.openxmlformats.org/officeDocument/2006/relationships/hyperlink" Target="https://nomadit.co.uk/conference/sief2021/paper/60086" TargetMode="External"/><Relationship Id="rId6" Type="http://schemas.openxmlformats.org/officeDocument/2006/relationships/hyperlink" Target="https://nomadit.co.uk/conference/easa2022/paper/6652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Ana</dc:creator>
  <dc:description/>
  <cp:keywords/>
  <dc:language>en-US</dc:language>
  <cp:lastModifiedBy>Ana</cp:lastModifiedBy>
  <dcterms:modified xsi:type="dcterms:W3CDTF">2023-06-12T00:10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